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a dva osnovna slučaja se razlikuju pri diskusiji uslova kvazistacionarnosti elektromagnetskog polj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i sve elementi vremenski promenljivog elektromagnetskog polja i  sredine u kojoj to polje postoji, utiču na definiciju njegove  kvazistacionarno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d čega sve zavisi da li vremenski promenljivo,  neperiodično  elektromagnetsko polje može da se tretira kao kvazistacionarno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ojim slučajevima vremenski promenljivo, prostoperiodično, elektromagnetsko polje, učestanosti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50 Hz, ne sme da se tretira kao  kvazistatičko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a je, teorijski, brzina prostiranja elektromagnetskih  perturbacija u kvazistatičkom elektromagnetskom polj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čemu je suštinska razlika u delovanju električnog polja  i  delovanju magnetskog polja na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nepokretna naelektrisanja </w:t>
      </w:r>
    </w:p>
    <w:p>
      <w:pPr>
        <w:pStyle w:val="Normal"/>
        <w:widowControl/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pokretna naelektrisan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 kojim sve slučajevima može da se definiše fluks kroz konturu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)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vektora gustine struje </w:t>
      </w: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lučajevima magnetski fluks ne može da se definiše kroz kontur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 može da se izračuna jačina struje, indukovane u  provodnoj konturi, koja se kreće i deformiše u vremenski promenljivom  elektromagnetskom polj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statičke i dinamičke elektromagnetske  indukcije i na koji način oba ova oblika indukcije mogu da se izraze jedinstveno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glasi Lencov zakon i gde se on u potpunosti potvrđu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kva je razlika između zatvorene konture na koju se  primenjuje  Faradejev zakon i konture za definisanje Lencovog zakon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sve može da bude uzrok vremenske promene magnetskog fluksa u Faradejevom zakonu oblika: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  <w:noBreakHyphen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že da se odredi elektromotorna sila, indukovana u  zatvorenoj konturi, koja se kreće i  deformiše  u  vremenski  promenljivom magnetskom polju? Kakva je razlika u veličini te elektromotorne sile  u slučaju kada je kontura od veoma dobrog provodnika, u odnosu na  slučaj konture od izolato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koje sve načine može da se odredi indukovana elektromotorna sila u </w:t>
      </w:r>
    </w:p>
    <w:p>
      <w:pPr>
        <w:pStyle w:val="Normal"/>
        <w:widowControl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tvorenoj konturi </w:t>
      </w:r>
    </w:p>
    <w:p>
      <w:pPr>
        <w:pStyle w:val="Normal"/>
        <w:widowControl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štapu konačne dužin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dođe do pojave indukovane elektromotorne sile u nekoj zatvorenoj kontiru i kako sve može da se odredi ta elektromotorna si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osnovna razlika između vremenski promenljivog električnog polja koje prouzrokuju  vremenski  promenljiva  naelektrisanja  i  indukovanog električnog pol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o velika treba da bude površina probnog namotaja, kroz koji merimo magnetski fluks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čega sve zavisi veličina probnog namotaja kojim se vrši merenje  vremenski konstantnog vektora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ati, u kratko, način određivanja intenziteta, pravca i smera vektora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pomoću probnog namotaja.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o velika treba da bude površina probnog namotaja, kroz koji merimo magnetski fluks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se upredaju krajevi probnog namotaja, koji se koristi za  merenje vremenski konstantnog magnetskog pol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 upredaju provodnici kojim se probni namotaj priključuje  na balistički galvanometar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 se dešava kada se superprovodna kontura,  sa  vremenski  konstantnom strujom jačin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unese u homogeno, vremenski konstantno magnetsko pol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ncip rada realnog transformator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pisati, u kratko, princip rada realnog transformatora u praznom hodu.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ati, u kratko, princip prenosa  energije  sa  primara  na  sekundar realnog transformatora.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se sve postiže korišćenjem jezgra od ferita,  umesto  od  provodnog feromagnetskog materijala, u slučaju transformatora za visoke učestano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 za transformatore viših učestanosti koriste feritna jezgra, a za ekstremno visoke učestanosti neferomagnetska (vazdušna) jezg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 transformatosrka jezgra od ferita ne lameliš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gu da se smanje gubici usled histerezisa u nekom  jezgru od feromagnetskog materija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liki su gubici usled histerezisa u  nekom  feromagnetskom  materijalu, ako se njegova nelinearnost opiše normalnom krivom magnećen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gu da se smanje gubici usled vrtložnih struja u feromagnetskom jezgr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se sve efekti postižu  lamelisanjem  feromagnetskog  jezgra,  koje služi za kanalisanje vremenski promenljivog magnetskog fluk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se postiže dodavanjem silicijuma gvožđu za fromagnetsko  jezgro,  a šta lamelisanjem tog jezg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zavisnost od učestanosti, gubitaka usled histerezisa, a  kakva gubitaka usled vrtložnih struja, u  feromagnetskom  materijalu  u  kome postoji vremenski promenljivo, periodično elektromagnetsko pol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ncip rada betatron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icirati vremenski dijagram magnetskog fluksa, koji bi trebalo uspostaviti kroz neku konturu na čijim krajevima se nalazi komutator, da bi  se na izlazu dobila vremenski konstantna elektromotorna sil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bog čega ne može da se ostvari generator vremenski konstantne  elektromotorne sile bez komutatora, koji bi radio na principu  elektromagnetske indukci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 kratko, pricip rada merača brzine protoka tečnosti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Induktivnost tankog zavojka j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Kolika je njegova induktivnost ako se postavi na veoma veliku ravnu ploču od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akra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vožđa </w:t>
      </w:r>
    </w:p>
    <w:p>
      <w:pPr>
        <w:pStyle w:val="Normal"/>
        <w:widowControl/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erit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m slučaju induktivnost nekog sistema zavisi od jačine i brzine promene magnetskog polja u tom sistem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spoljašnja induktivnost debelog zavojka,  postavljenog u magnetski nelinearnoj sredini, ako u njemu ne postoji stru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čega sve zavisi spoljašnja induktivnost debelog zavojka, koji se nalazi u magnetski nehomogenoj sredi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gu da se odrede unutrašnja i spoljašnja  induktivnost usamljene debele žičane konture, u  kojoj  ne  postoji  električna stru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e sve načine može da se odredi međusobna  spoljašnja  induktivnost dve debele konture, koje se nalaze u linearnoj sredi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se dešava sa podužnom  unutrašnjom  induktivnošću  beskonačno  dugog pravog provodnika sa strujom, pri porastu učestanosti te stru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i samoinduktivnost namotaja od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avojaka  tanke  žice, gusto namotane na feromagnetsko jezgro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magnetske indukci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 slučaju kada se beskonačno dug, prav provodnik sa strujom ja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nađe  iznad ravne površi od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etalnog neferomagnetika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etalnog feromagnetika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metalnog feromagnetika (ferita)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ko bi mogla da se odredi unutrašnja samoinduktivnost  debelog  zavojka, koji se nalazi u feromagnetskoj sredini i u kome ne postoji struja?  Koji još podaci, u datom slučaju, moraju da se definišu uz induktivnost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magnetske indukci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 slučaju dva paralelna provodnika sa vremenski konstantnom strujom iste jačine i istog smer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slučaju dva paralelna provodnika sa vremenski konstantnom strujom iste jačine i suprotnog smer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magnetske indukcije 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u  slučaju kada se dva paralelna, beskonačno duga, prava provodnika,  sa  strujama ja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istih smerova, nađu na istim rastojanjima od ravne površi od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akra </w:t>
      </w:r>
    </w:p>
    <w:p>
      <w:pPr>
        <w:pStyle w:val="Normal"/>
        <w:widowControl/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vožđ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icirati, približno, linije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slučaju kada se dva paralelna, beskonačno duga, prava provodnika, sa strujama  jači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suprotnih smerova, nađu na istim rastojanjima od ravne površi od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akra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vožđ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uslove mora da zadovoljava elektromagnetsko polje i sredina u kojoj to polje postoji, da bi energija uložena u formiranje električnog  polja mogla da se odredi nezavisno od energije uložene u formiranje magnetskog pol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ako izgleda sistem koji stvara magnetsko polje u nekoj sredini i  kakva mora da bude ta sredina, ako je energija sistema data izrazom: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k=1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vesti  prednosti  i  nedostatke  određivanja  magnetske  energije  pomoću izraza: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ja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, u odnosu na izraz: 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imes New Roman" w:ascii="Times New Roman" w:hAnsi="Times New Roman"/>
          <w:spacing w:val="-2"/>
          <w:sz w:val="24"/>
          <w:szCs w:val="24"/>
        </w:rPr>
        <w:t xml:space="preserve"> 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ve slučajevima i kako  unutrašnja  i  spoljašnja  induktivnost usamljenog, debelog zavojka  bez  struje  može  da  se  izračuna  preko energi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 sve načine može da se odredi sila na kotvu elektromagnet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cirati, približno, način postavljanja zatvorene površi kod potkovičastog elektromagneta, za određivanje sile na kotvu preko pritisk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uslovi, u pogledu magnetskog polja  električne  mreže,  moraju  da budu ispunjeni, da bi, za rešavanje mreže, mogla da se koristi  teorija električnih ko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ograničenja, u pogledu  dimenzija  električnih  mreža  i  njihovih elemenata postoje pri primeni teorije mreža i šta  se  dešava  kada  ta ograničenja nisu ispunjen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uslov teorije električnih mreža nije ispunjen u  slučaju  kada  je mreža sastavljena od superprovodnih grana u koje  nisu  vezani  nikakvi elemen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su osnovne razlike u korišćenju kompleksne notacije pri rešavanju električnih mreža sa prostoperiodičnim strujama, u odnosu na rešavanje prostoperiodičnih elektromagnetskih pol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ograničenja, u pogledu dimenzija električnih mreža,  moraju  da  se uzmu u obzir, da bi mogla da se koristi teorija električnih ko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veličina čvorova neke električne mreže da bi, za  rešavanje te mreže, mogla da se koristi teorija električnih ko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ograničenja, u pogledu magnetskog polja, moraju da se uzmu u  obzir pri rešavanju električnih mreža Kirhofovim zakoni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Pod kojim uslovima, u realnim električnim mrežama, važi I Kirhofov  zako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ve slučajevima električnih mreža ne važi I Kirhofov zako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d   čega   sve   zavisi  da   li,  u  nekom  čvoru  električne  mreže,  važi  ili  ne  važi  I Kirhofov zako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  kom   slučaju   je   veličina   čvorova   neke  električne  mreže  bitna  za  važenje  I Kirhofovog zakon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z koja ograničenja važi I Kirhofov zakon onako kako je definisan u teoriji električnih mrež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uslovi moraju da budu zadovoljeni da bi, u električnim  mrežama  sa vremenski promenljivim strujama, važio II Kirhofov zako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kojih sve veličina zavisi izrazitost površinskog efekta u: </w:t>
      </w:r>
    </w:p>
    <w:p>
      <w:pPr>
        <w:pStyle w:val="Normal"/>
        <w:widowControl/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realnom provodniku sa prostoperiodičnom strujom </w:t>
      </w:r>
    </w:p>
    <w:p>
      <w:pPr>
        <w:pStyle w:val="Normal"/>
        <w:widowControl/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) realnom feromagnetiku sa prostoperiodičnim magnetskim fluksom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ji oblik površinskog efekta se javlja u provodniku od  feromagnetskog materijala, ako u njemu postoji vremenski promenljiva stru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e  sve  načine  može  da  se  smanji  površinski  efekat  u  vidu neravnomerne raspodele struje u provodniku, na učestanosti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= 50 Hz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bog čega, u stvari, dolazi do površinskog efekta u masivnim jezgrima od feromagnetskog materija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, u fizičkom smislu, dolazi do površinskog efekta u  masivnim jezgrima od feromagnetskog materijal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realnom masivnom jezgru od metalnog feromagnetskog materijala,  postoji impulsno magnetsko polje. Od čega sve zavisi  izrazitost  površinskog efekta u tom slučaj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prouzrokuje površinski efekat u masivnim feromagnetskim  jezgrima  i zbog čega je taj efekat manje izražen kod feritnih nego kod  jezgara  od metalnih feromagnetik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i izrazitost površinskog efekta neravnomerne raspodele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o preseku feromagnetskog jezg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i izrazitost površinskog efekta neravnomerne  raspodele vektora magnetske indukcije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o poprečnom preseku lamelisanog  feromagnetskog jezg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čega sve zavisi izrazitost površinskog efekta neravnomerne  raspodele vremenski periodično promenljivog vektora magnetske indukcije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 po poprečnom preseku lamelisanog, provodnog feromagnetskog jezg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 sve načine mogu da se smanje Džulovi gubici u nekom provodniku, nastali usled izraženog površinskog efekt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je površinski efekat manje izražen u slučaju transformatora  sa feritnim jezgrom, u odnosu na transformator sa jezgrom od metalnog  feromagnetik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je u feritima površinski efekat slabo izraže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ati, ukratko, princip određivanja impedanse prijemnika sa  dva  priključka, pri veoma izrazitom površinskom efektu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 sve načine može da se odredi impedansa prijemnika sa dva priključka, pri veoma izraženom površinskom efekt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bog čega se površinski efekat ne javlja i u slučaju  vremenski  konstantnih struja, kada je poznato da na naelektrisanja koja se kreću deluje  i vremenski konstantno magnetsko polje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se sve mere preduzimaju u cilju smanjenja površinskog efekta u svim situacijama kada on nastup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se, kod izrazitog površinskog efekta, postiže  korišćenjem  cevastih provodnika umesto punih, a šta posrebljivanjem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d čega sve zavisi unutrašnja induktivnost kalema od linearnog materijala sa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avojaka žice, pri izrazitom površinskom efekt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da i zbog čega, uopšte dolazi do efekta blizine i od čega  sve  zavisi njegova izrazitost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efekat blizine i od čega sve zavisi njegova izrazitost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e se, i za šta, koristi pojam površinske otpornosti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i zbog čega je važna dubina prodiran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d čega sve zavisi izrazitost efekta blizine, u slučaju  dva  provodnika sa vremenski promenljivim, neperiodičnim struja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efekat blizine, u slučaju dva paralelna provodnika sa vremenski promenljivim, neperiodičnim  struja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a je razlika površinskog efekta i efekta blizine?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  <w:t>4.Sporo promenljivo elektromagnetsko polje</w:t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16"/>
        </w:tabs>
        <w:ind w:left="2308" w:hanging="392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72" w:hanging="392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33:00Z</dcterms:created>
  <dc:creator>Pop</dc:creator>
  <dc:description/>
  <cp:keywords/>
  <dc:language>en-US</dc:language>
  <cp:lastModifiedBy>Pop</cp:lastModifiedBy>
  <dcterms:modified xsi:type="dcterms:W3CDTF">2005-02-14T06:57:00Z</dcterms:modified>
  <cp:revision>177</cp:revision>
  <dc:subject/>
  <dc:title/>
</cp:coreProperties>
</file>