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bog čega se, u izrazu za gustinu kompleksne snage generatora:  </w:t>
        <w:noBreakHyphen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E</m:t>
            </m:r>
          </m:e>
          <m:e>
            <m:r>
              <w:rPr>
                <w:rFonts w:ascii="Cambria Math" w:hAnsi="Cambria Math"/>
              </w:rPr>
              <m:t xml:space="preserve">−</m:t>
            </m:r>
          </m:e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−</m:t>
            </m:r>
          </m:e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2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koristi konjugovana vrednost vektora gustine pobudne struje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Šta predstavlja integral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/>
          <m:e/>
          <m:e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3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4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x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/>
              <m:sup/>
            </m:sSup>
          </m:den>
        </m:f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5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).dSđ i za šta sve on može da se koristi?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 Skicirati, približno, linije vektora jačine električnog polja Eđ  i  pro</w:t>
        <w:noBreakHyphen/>
        <w:t xml:space="preserve"> jekcije ekvipotencijalnih površi po</w:t>
        <w:noBreakHyphen/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tencijala V na ravan papira, u  slu</w:t>
        <w:noBreakHyphen/>
        <w:t xml:space="preserve"> 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čaju  linijskog  naelektrisanja  Q</w:t>
      </w:r>
      <w:r>
        <w:rPr>
          <w:rFonts w:eastAsia="Symbol" w:cs="Symbol" w:ascii="Symbol" w:hAnsi="Symbol"/>
          <w:spacing w:val="-2"/>
          <w:sz w:val="24"/>
          <w:szCs w:val="24"/>
        </w:rPr>
        <w:t>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eastAsia="Courier New" w:cs="Courier New"/>
          <w:sz w:val="24"/>
          <w:szCs w:val="24"/>
        </w:rPr>
        <w:t>▌</w:t>
      </w:r>
      <w:r>
        <w:rPr>
          <w:rFonts w:cs="Times New Roman" w:ascii="Times New Roman" w:hAnsi="Times New Roman"/>
          <w:sz w:val="24"/>
          <w:szCs w:val="24"/>
        </w:rPr>
        <w:t xml:space="preserve">            +Q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        postavljenog normalno na ravan papi</w:t>
        <w:noBreakHyphen/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eastAsia="Courier New" w:cs="Courier New"/>
          <w:sz w:val="24"/>
          <w:szCs w:val="24"/>
        </w:rPr>
        <w:t>▌</w:t>
      </w:r>
      <w:r>
        <w:rPr>
          <w:rFonts w:cs="Times New Roman" w:ascii="Times New Roman" w:hAnsi="Times New Roman"/>
          <w:sz w:val="24"/>
          <w:szCs w:val="24"/>
        </w:rPr>
        <w:t xml:space="preserve">             o             ra i paralelno  provodnom  ugaoniku,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eastAsia="Courier New" w:cs="Courier New"/>
          <w:sz w:val="24"/>
          <w:szCs w:val="24"/>
        </w:rPr>
        <w:t>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kao što je, u preseku, prikazano  na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e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6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7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slici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Skicirati način postavljanja zatvorene površi S za slučaj  iz  prethodnog zadatka, ukoliko se sila između ta dva tela računa preko pritiska.</w:t>
      </w:r>
    </w:p>
    <w:p>
      <w:pPr>
        <w:pStyle w:val="Normal"/>
        <w:widowControl/>
        <w:tabs>
          <w:tab w:val="left" w:pos="288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/>
        <w:tabs>
          <w:tab w:val="left" w:pos="288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       +Q          </w:t>
        <w:noBreakHyphen/>
        <w:t>Q          Dva tačkasta naelektrisanja se  nalaze  u o            o          neposrednoj blizini ravne provodne ploče,</w:t>
      </w:r>
    </w:p>
    <w:p>
      <w:pPr>
        <w:pStyle w:val="Normal"/>
        <w:widowControl/>
        <w:tabs>
          <w:tab w:val="left" w:pos="288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kao što je prikazano na slici. Skicirati,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8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približno, linije jačine električnog  po</w:t>
        <w:noBreakHyphen/>
        <w:t xml:space="preserve"> lja Eđ i projekcije ekvipotencijalnih  po</w:t>
        <w:noBreakHyphen/>
        <w:t xml:space="preserve"> vrši na ravan papira.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8. Kolika bi trebala da bude permitivnost dielektrika, kojim bi  mogla  da se zameni provodna ploča iz prethodnog zadatka, ako se zahteva  da  se, pri tome, elektrostatičko polje ne promeni?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                                    Negativno  naelektrisana,   provodna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b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per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sfera, poluprečnika a, nalazi se  u  pro</w:t>
        <w:noBreakHyphen/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đ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vodnom ugaoniku, kao što je prikazano  na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b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per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slici. Skicirati, približno, linije jači</w:t>
        <w:noBreakHyphen/>
        <w:t xml:space="preserve"> đđđđđđđđđđđđđđđđđđđđđđđđđđđđđđđđđđđđđđđđđ       ne električnog polja Eđ i projekcije ekvi</w:t>
        <w:noBreakHyphen/>
        <w:t xml:space="preserve"> potencijalnih površi na ravan papira.</w:t>
      </w:r>
    </w:p>
    <w:p>
      <w:pPr>
        <w:pStyle w:val="Normal"/>
        <w:widowControl/>
        <w:tabs>
          <w:tab w:val="clear" w:pos="720"/>
          <w:tab w:val="left" w:pos="2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7.                                    Negativno  naelektrisana,   provodna sfera, poluprečnika a, nalazi se  uunutar</w:t>
      </w:r>
    </w:p>
    <w:p>
      <w:pPr>
        <w:pStyle w:val="Normal"/>
        <w:widowControl/>
        <w:tabs>
          <w:tab w:val="clear" w:pos="720"/>
          <w:tab w:val="left" w:pos="2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Faradejevog pehara, kao što je  prikazano na slici.  Skicirati,  približno,  linije jačine električnog polja Eđ  i  projekcije ekvipotencijalnih površi na ravan papira.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 Skicirati, približno, linije vektora jačine električnog polja Eđ  i  pro</w:t>
        <w:noBreakHyphen/>
        <w:t xml:space="preserve"> jekcije ekvipotencijalnih površi po</w:t>
        <w:noBreakHyphen/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đ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tencijala V na ravan papira, u  slu</w:t>
        <w:noBreakHyphen/>
        <w:t xml:space="preserve"> đ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čaju tačkastog naelektrisanja Q, po</w:t>
        <w:noBreakHyphen/>
        <w:t xml:space="preserve"> izolator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stavljenog iznad ravne provodne  po</w:t>
        <w:noBreakHyphen/>
        <w:t xml:space="preserve"> ε = 2 đ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o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vrši, neposredno uz ravnu  površ  od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 đđ</w:t>
      </w:r>
      <w:r>
        <w:rPr>
          <w:rFonts w:eastAsia="Courier New" w:cs="Courier New"/>
          <w:sz w:val="24"/>
          <w:szCs w:val="24"/>
        </w:rPr>
        <w:t>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dielektrika relativne  permitivnosti</w:t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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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e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9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2, kao što je prikazano na sli</w:t>
        <w:noBreakHyphen/>
      </w:r>
    </w:p>
    <w:p>
      <w:pPr>
        <w:pStyle w:val="Normal"/>
        <w:widowControl/>
        <w:tabs>
          <w:tab w:val="clear" w:pos="720"/>
          <w:tab w:val="left" w:pos="14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dnik               ci.</w:t>
      </w:r>
    </w:p>
    <w:p>
      <w:pPr>
        <w:pStyle w:val="Normal"/>
        <w:widowControl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                            Skicirati, približno, linije vektora jačine električnog polja Eđ i ekvipotenci  +Q             2Q           jalne površi električnog skalar  potenci  o             o            jala V za slučaj da se dva naelektrisanja prikazana na slici nalaze u vakuumu.</w:t>
      </w:r>
    </w:p>
    <w:p>
      <w:pPr>
        <w:pStyle w:val="Normal"/>
        <w:widowControl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                                 Za slučaj dva provodna tela pri¬ kazana na slici, koja se  nalaze na potencijalu +V i 0,  skicira¬ ti,  približno,  linije  vektora jačine električnog polja Eđ i ek¬ vipotencijalne površi.</w:t>
      </w:r>
    </w:p>
    <w:p>
      <w:pPr>
        <w:pStyle w:val="Normal"/>
        <w:widowControl/>
        <w:tabs>
          <w:tab w:val="left" w:pos="0" w:leader="none"/>
          <w:tab w:val="left" w:pos="144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                                    Negativno   naelektrisana,   provodna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b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per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sfera, poluprečnika a, nalazi se  u  pro</w:t>
        <w:noBreakHyphen/>
      </w:r>
    </w:p>
    <w:p>
      <w:pPr>
        <w:pStyle w:val="Normal"/>
        <w:widowControl/>
        <w:tabs>
          <w:tab w:val="left" w:pos="0" w:leader="none"/>
          <w:tab w:val="left" w:pos="144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đđ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vodnom ugaoniku, kao što je prikazano  na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b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</w:t>
      </w:r>
      <w:r>
        <w:rPr>
          <w:rFonts w:eastAsia="Courier New" w:cs="Courier New"/>
          <w:spacing w:val="-2"/>
          <w:sz w:val="24"/>
          <w:szCs w:val="24"/>
          <w:vertAlign w:val="superscript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slici. Skicirati, približno, linije jači</w:t>
        <w:noBreakHyphen/>
        <w:t xml:space="preserve"> đđđđđđđđđđđđđđđđđđđđđđđđđđđđđđđđđđđđđđđđđ       ne električnog polja Eđ i projekcije ekvi</w:t>
        <w:noBreakHyphen/>
      </w:r>
    </w:p>
    <w:p>
      <w:pPr>
        <w:pStyle w:val="Normal"/>
        <w:widowControl/>
        <w:tabs>
          <w:tab w:val="left" w:pos="0" w:leader="none"/>
          <w:tab w:val="left" w:pos="144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potencijalnih površi na ravan papira. </w:t>
      </w:r>
    </w:p>
    <w:p>
      <w:pPr>
        <w:pStyle w:val="Normal"/>
        <w:widowControl/>
        <w:pBdr>
          <w:bottom w:val="single" w:sz="6" w:space="1" w:color="000000"/>
        </w:pBdr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                                    Skicirati, približno, linije vektora jačine električnog polja Eđ i ekvipotenci</w:t>
        <w:noBreakHyphen/>
        <w:t xml:space="preserve"> </w:t>
        <w:noBreakHyphen/>
        <w:t xml:space="preserve">Q            </w:t>
        <w:noBreakHyphen/>
        <w:t>3Q           jalne površi električnog skalar  potenci</w:t>
        <w:noBreakHyphen/>
        <w:t xml:space="preserve"> o       </w:t>
      </w:r>
    </w:p>
    <w:p>
      <w:pPr>
        <w:pStyle w:val="Normal"/>
        <w:widowControl/>
        <w:tabs>
          <w:tab w:val="clear" w:pos="720"/>
          <w:tab w:val="left" w:pos="1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o            jala V za slučaj da se dva naelektrisanja prikazana na slici nalaze u vakuumu.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6.                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đi(t)                    Skicirati,  približno,   linije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0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  <m:r>
          <m:rPr>
            <m:lit/>
            <m:nor/>
          </m:rPr>
          <w:rPr>
            <w:rFonts w:ascii="Cambria Math" w:hAnsi="Cambria Math"/>
          </w:rPr>
          <m:t xml:space="preserve">                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1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vektora gustine indukovane stru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/>
          <m:e/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2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je Jđ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provodnom zidu skicira</w:t>
        <w:noBreakHyphen/>
        <w:t xml:space="preserve"> </w:t>
      </w:r>
      <w:r>
        <w:rPr>
          <w:rFonts w:cs="Times New Roman" w:ascii="Times New Roman" w:hAnsi="Times New Roman"/>
          <w:sz w:val="24"/>
          <w:szCs w:val="24"/>
        </w:rPr>
        <w:t>đđđđđđđđđđđđđđ</w:t>
      </w:r>
      <w:r>
        <w:rPr>
          <w:rFonts w:eastAsia="Courier New" w:cs="Courier New"/>
          <w:sz w:val="24"/>
          <w:szCs w:val="24"/>
        </w:rPr>
        <w:t>▌</w:t>
      </w:r>
      <w:r>
        <w:rPr>
          <w:rFonts w:cs="Times New Roman" w:ascii="Times New Roman" w:hAnsi="Times New Roman"/>
          <w:sz w:val="24"/>
          <w:szCs w:val="24"/>
        </w:rPr>
        <w:t>đđđđđđđđđđđđđđ          nom na slici, ako u  provodniku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</m:t>
            </m:r>
          </m:sup>
        </m:sSup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   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3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postoji  vremenski  promenljiva</w:t>
      </w:r>
    </w:p>
    <w:p>
      <w:pPr>
        <w:pStyle w:val="Normal"/>
        <w:widowControl/>
        <w:pBdr>
          <w:bottom w:val="single" w:sz="6" w:space="1" w:color="000000"/>
        </w:pBdr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ja jačine i(t).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6.                </w:t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đi(t)                    Skicirati,  približno,   linije 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4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eastAsia="Courier New" w:cs="Courier New"/>
          <w:spacing w:val="-2"/>
          <w:sz w:val="24"/>
          <w:szCs w:val="24"/>
        </w:rPr>
        <w:t>▌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  <m:r>
          <m:rPr>
            <m:lit/>
            <m:nor/>
          </m:rPr>
          <w:rPr>
            <w:rFonts w:ascii="Cambria Math" w:hAnsi="Cambria Math"/>
          </w:rPr>
          <m:t xml:space="preserve">                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5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vektora gustine indukovane stru 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eqArr>
          <m:e/>
          <m:e/>
        </m:eqAr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6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đđđđđđđđđđđđ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je J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u provodnom zidu skicira</w:t>
        <w:noBreakHyphen/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đđđđđđđđđđđđđđ</w:t>
      </w:r>
      <w:r>
        <w:rPr>
          <w:rFonts w:eastAsia="Courier New" w:cs="Courier New"/>
          <w:sz w:val="24"/>
          <w:szCs w:val="24"/>
        </w:rPr>
        <w:t>▌</w:t>
      </w:r>
      <w:r>
        <w:rPr>
          <w:rFonts w:cs="Times New Roman" w:ascii="Times New Roman" w:hAnsi="Times New Roman"/>
          <w:sz w:val="24"/>
          <w:szCs w:val="24"/>
        </w:rPr>
        <w:t>đđđđđđđđđđđđđđ          nom na slici, ako u  provodniku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</m:t>
            </m:r>
          </m:sup>
        </m:sSup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       </m:t>
        </m:r>
      </m:oMath>
      <w:r>
        <w:rPr>
          <w:rFonts w:cs="Times New Roman" w:ascii="Times New Roman" w:hAnsi="Times New Roman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 SEQ Equation \* ARABIC </w:instrTex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2"/>
          <w:szCs w:val="24"/>
          <w:rFonts w:cs="Times New Roman" w:ascii="Times New Roman" w:hAnsi="Times New Roman"/>
        </w:rPr>
        <w:t>17</w:t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</w:rPr>
        <w:t>postoji  vremenski  promenljiva</w:t>
      </w:r>
    </w:p>
    <w:p>
      <w:pPr>
        <w:pStyle w:val="Normal"/>
        <w:widowControl/>
        <w:tabs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ja jačine i(t).</w:t>
      </w:r>
    </w:p>
    <w:p>
      <w:pPr>
        <w:pStyle w:val="Normal"/>
        <w:widowControl/>
        <w:spacing w:before="0" w:after="240"/>
        <w:ind w:left="1349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9:30:00Z</dcterms:created>
  <dc:creator>Pop</dc:creator>
  <dc:description/>
  <cp:keywords/>
  <dc:language>en-US</dc:language>
  <cp:lastModifiedBy>Pop</cp:lastModifiedBy>
  <dcterms:modified xsi:type="dcterms:W3CDTF">2005-02-14T07:12:00Z</dcterms:modified>
  <cp:revision>3</cp:revision>
  <dc:subject/>
  <dc:title>5</dc:title>
</cp:coreProperties>
</file>