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a li je  električni  dipol  mikroskopska  ili  makroskopska  veličina? Obrazložiti odgovor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kom slučaju napon između dva nepokretna  provodna  tela,  naelektrisana vremenski konstantnim naelektrisanja istog znaka, a različitih intenziteta, zavisi od putanje po kojoj se vrši integracija vektora  jačine  električnog polj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ojim slučajevima referentna tačka električnog  skalar  potencijala  u elektrostatičkom polju ne može da se izabere u beskonačnost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a je linija, a šta tuba fluksa vektora jačine električnog polja </w:t>
      </w:r>
      <w:r>
        <w:rPr>
          <w:rFonts w:cs="Times New Roman" w:ascii="Times New Roman" w:hAnsi="Times New Roman"/>
          <w:b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? Gde počinje, a gde završava ta tub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a predstavlja linija vektora električnog pomeraja </w:t>
      </w: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 a šta njegova tuba fluks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de počinju, a gde završavaju linije vektora jačine  električnog  polja </w:t>
      </w:r>
      <w:r>
        <w:rPr>
          <w:rFonts w:cs="Times New Roman" w:ascii="Times New Roman" w:hAnsi="Times New Roman"/>
          <w:b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gde linije vektora električne indukcije </w:t>
      </w: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 a  gde  ekvipotencijalne linije električnog skalar potencijala </w:t>
      </w:r>
      <w:r>
        <w:rPr>
          <w:rFonts w:cs="Times New Roman" w:ascii="Times New Roman" w:hAnsi="Times New Roman"/>
          <w:i/>
          <w:sz w:val="24"/>
          <w:szCs w:val="24"/>
        </w:rPr>
        <w:t xml:space="preserve">V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kojim slučajevima linije vektora jačine električnog polja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nisu normalne na ekvipotencijalne površi električnog skalar potencijala?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Skicirati, približno, linije vektora jačine električnog polj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ekvipotencijalne površi električnog skalar potencijala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 za  slučaj  dva tačkasta naelektrisanja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  <w:noBreakHyphen/>
        <w:t xml:space="preserve"> 1 μC 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+ 3 μC, koja  se  nalaze  u vazduhu, na međusobnom rastojanju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homogeno elektrostatičko polje u vakuumu se unese nenaelektrisana provodna kugla. Skicirati, približno, linije vektora jačine električnog polj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kugli i van nje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icirati, približno, linije vektora električnog pomeraja </w:t>
      </w: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i projekcije na ravan papira ekvipotencijalnih površi električnog skalar  potencijala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, u slučaju usamljene, provodne, naelektrisane kocke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neposrednoj blizini nenaelektrisane provodne kugle, nalazi se tačkasto naelektrisanje  -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. Skicirati projekcije na ravan papira  linija  vektora jačine električnog polja </w:t>
      </w:r>
      <w:r>
        <w:rPr>
          <w:rFonts w:cs="Times New Roman" w:ascii="Times New Roman" w:hAnsi="Times New Roman"/>
          <w:b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i ekvipotencijalnih površi električnog skalar potencijala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bog čega se, u elektrostatici, smatra da je Zemlja  savršen  provodnik na potencijalu nula?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e uslove mora da  zadovolji  elektrostatičko  polje  u  provodniku  i spolja, u dielektriku, neposredno uz površ provodnik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bog čega će se promeniti konfiguracija elektrostatičkog polja u slučaju kada se ekvipotencijalna površ obloži provodnikom, čija debljina nije zanemarljiv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kojim slučajevima je direktno izračunavanja  indukovanog  električnog polja jednostavnije nego računanje preko potencijala?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homogeno elektrostatičko polje u vakuumu se unese nenaelektrisana kugla od materijala velike permitivnosti, 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 xml:space="preserve"> &gt;&gt;  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 Skicirati,  približno, linije vektora jačine električnog polja </w:t>
      </w:r>
      <w:r>
        <w:rPr>
          <w:rFonts w:cs="Times New Roman" w:ascii="Times New Roman" w:hAnsi="Times New Roman"/>
          <w:b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u kugli i van nje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Unutar provodne ljuske, u linearnoj, ali nehomogenoj sredini, nalazi  se naelektrisano telo. Provodna ljuska  se,  takođe,  nalazi  u  linearnoj, nehomogenoj sredini. Na kojim će se  sve  površima  pojaviti  indukovana naelektrisanja i od čega će sve zavisiti njihova raspodel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U kom slučaju nenaelektrisana provodna tela, uneta u prostor u kome postoji elektrostatičko polje, ne menjaju prvobitnu konfiguraciju pol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oji način može u potpunosti da se otkloni  uticaj  elektrostatičkog polja u nekom delu prostora?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ati, ukratko, princip funkcionisanja Faradejevog kavez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Od čega sve zavisi raspodela naelektrisanja u zidu šupljeg, nenaelektrisanog provodnog tela (Faradejevog pehara), ako se u šupljini nalazi tačkasto naelektrisanj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bog čega se, u elektrostatici, ne uzima u obzir realna specifična provodnost izolatorskih i provodnih materijal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ika je, u elektrostatičkom polju, specifična provodnost: 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ind w:left="1740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rovodnika 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spacing w:before="0" w:after="240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zolator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iki su parametri sredina 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</w:rPr>
        <w:t xml:space="preserve"> za: </w:t>
      </w:r>
    </w:p>
    <w:p>
      <w:pPr>
        <w:pStyle w:val="Normal"/>
        <w:widowControl/>
        <w:suppressAutoHyphens w:val="true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rovodnike </w:t>
      </w:r>
    </w:p>
    <w:p>
      <w:pPr>
        <w:pStyle w:val="Normal"/>
        <w:widowControl/>
        <w:suppressAutoHyphens w:val="true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izolatore </w:t>
      </w:r>
    </w:p>
    <w:p>
      <w:pPr>
        <w:pStyle w:val="Normal"/>
        <w:widowControl/>
        <w:suppressAutoHyphens w:val="true"/>
        <w:spacing w:before="0" w:after="240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elektrostatičkom polju?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u  kratko,  postupak  određivanja  kapacitivnosti  usamljenog, nenaelektrisanog, provodnog tel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om slučaju kapacitivnost kondenzatora zavisi od:</w:t>
      </w:r>
    </w:p>
    <w:p>
      <w:pPr>
        <w:pStyle w:val="Normal"/>
        <w:widowControl/>
        <w:ind w:left="13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apona između njegovih obloga </w:t>
      </w:r>
    </w:p>
    <w:p>
      <w:pPr>
        <w:pStyle w:val="Normal"/>
        <w:widowControl/>
        <w:spacing w:before="0" w:after="240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elektrisanja na njegovim oblogam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bog čega je, u elektrostatici, važno da dielektrik što bolje naleže  na elektrode kondenzator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g čega se, obično, u visokonaponskim kondenzatorima, koriste tečni, a ne čvrsti dielektric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icirati, približno, linije vektora gustine struje </w:t>
      </w:r>
      <w:r>
        <w:rPr>
          <w:rFonts w:cs="Times New Roman" w:ascii="Times New Roman" w:hAnsi="Times New Roman"/>
          <w:b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, ako se  pločasti kondenzator, priključen na izvor, potopi u tečan elektrolit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Skicirati, približno, linije vektora gustine stru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ko  se  pločasti kondenzator, priključen na vremenski konstantan napon,  potopi  u  tečan elektrolit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 čega sve zavisi kapacitivnost kondenzatora u kome se, između obloga, nalazi dielektrik linearan u širem smislu, permitivnosti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 - j {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rad>
      </m:oMath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Prostor između obloga sfernog kondenzatora je sastavljen od tri  koncentrično postavljena dielektrika iste debljine, relativnih permitivnost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r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6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r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4 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r3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2, pri čemu je prvi dielektrik uz  unutrašnji provodnik. Skicirati, približno, linije jačine  električnog  polja 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i projekcije ekvipotencijalnih površi električnog  skalar  potencijala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, ako je spoljašnji provodnik naelektrisan pozitivnim, a unutrašnji  istim tolikim negativnim naelektrisanjem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pon na oblogama pločastog kondenzatora sa čvrstim dielektrikom  kratkotrajno pređe maksimalnu dozvoljenu vrednost za dati kondenzator.  Šta će se dogoditi u kondenzatoru u tom trenutku, a koje veličine kondenzatora će se trajno promenit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d čega sve zavise kapacitivnosti sistema n naelektrisanih provodnih tela, naelektrisanja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....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, koja se nalaze u linearnoj, nehomogenoj sredin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Za koliko će se promeniti potencijalni koeficijenti sistema od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naelektrisanih tela u linearnoj sredini, ako se svim telima naelektrisanje poveća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puta, a permitivnost sredine smanj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put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kom slučaju potencijalni koeficijenti, definisani za sistem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naelektrisanih provodnih tela, zavise od potencijala tih tela, a kada od  naelektrisanja na njim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čega sve zavise potencijalni koeficijenti sistema naelektrisanih provodnih tela u linearnoj, ali nehomogenoj sredin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kom slučaju koeficijenti elektrostatičke indukcije, sistema od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naelektrisanih provodnih tela, zavise od električnog potencijala, na kojima se ta tela nalaze?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Dve naelektrisane provodne sfere se nalaze u  homogenom  dielektriku,  u neposrednoj blizini ravne razdvojne površi sa drugim  homogenim  dielektrikom. Skicirati, približno, linije vektora jačine električnog polj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 ekvipotencijalne površi električnog skalar potencijala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, ako su obe sfere naelektrisane istim naelektrisanjem +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-2"/>
          <w:sz w:val="24"/>
          <w:szCs w:val="24"/>
        </w:rPr>
        <w:t>, a njihova rastojanja od razdvojne površi različit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homogeno elektrostatičko polje se postavi kugla od metalnog,  linearizovanog feromagnetskog materijala, relativne permeabilnost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5. Skicirati linije vektora jačine električnog polja i ekvipotencijalne površi u stacionarnom stanju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o homogeno elektrostatičko polje deluje na polarne, a kako na  nepolarne molekule dielektrik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liki je moment kojim elektrostatičko polje deluje na nepolarne molekule neke supstanc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i način elektrostatičko polje deluje na nepolarne  molekule  neke supstanc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Kako će naelektrisana provodna kocka delovati na čestice od dielektrika koji se nalaze u njenoj blizin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Na koji način će  se prelomiti  linije  vremenski  konstantnog  vektora gustine stru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na  razdvojnoj  površi  dve  sredine  parametara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i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>,  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 ako  je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»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«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«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feritnoj poluravni parametara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r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1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r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1000 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 0,  postoji elektrostatičko polje, čiji vektor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na površi zaklapa sa normalom ugao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α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30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Koliki ugao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α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će vektor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zaklapati  sa  normalom  sa  druge strane površi, u vazduhu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osnovu čega se zaključuje da na razdvojnoj površi dva dielektrika ne deluju sile tangencijalno na tu razdvojnu površ?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like su normalne i tangencijalne komponente vektora jačine  električnog polja </w:t>
      </w:r>
      <w:r>
        <w:rPr>
          <w:rFonts w:cs="Times New Roman" w:ascii="Times New Roman" w:hAnsi="Times New Roman"/>
          <w:b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i vektora električne indukcije </w:t>
      </w: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sa  dve  strane  razdvojne površi naelektrisanog savršenog provodnika i nehomogenog dielektrika?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Koji uslov moraju da zadovolje dve izolatorske sredine u elektrostatičkom polju, da bi njihova razdvojna površ bila ekvipotencijaln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slabo provodnoj sredini male, ali konačne specifične  provodnosti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postoje i neravnomerno raspoređena naelektrisanja  zapreminske  gustin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) i nehomogeno strujno polje vektora  gustine  struje 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). Koliki je fluks vektor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kroz sferu poluprečnika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, postavljenu  u  tu sredinu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samljeno naelektrisano telo stvara elektrostatičko polje veće od  električne čvrstine sredine u kojoj se telo nalazi. Opisati proces koji  pri tome nastaje u slučaju kada je sredina: 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homogena 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spacing w:before="0" w:after="240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homogen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Zbog čega se smatra da Laplasova diferencijalna jednačina ima veću važnost od Poasonov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U kojim sve slučajevima, za određivanje električnog polja vremenski  konstantnih struja, može da se koristi Laplasova diferencijalna jednačin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ji sve uslovi moraju da budu ispunjeni, da bi energija elektrostatičkog polja mogla da se računa pomoću izraza: </w:t>
      </w:r>
      <w:r>
        <w:rPr>
          <w:rFonts w:cs="Times New Roman" w:ascii="Times New Roman" w:hAnsi="Times New Roman"/>
          <w:i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Dve jednake provodne sfere, poluprečnika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nalaze se  na  vrlo  velikom rastojanju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&gt;&gt;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). Jedna sfera je naelektrisana naelektrisanjem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-2"/>
          <w:sz w:val="24"/>
          <w:szCs w:val="24"/>
        </w:rPr>
        <w:t>,  a druga je nenaelektrisana. Sfere se zatim primaknu, dodirnu i vrate u prvobitni položaj. Koliki je odnos energija elektrostatičkog polja  u  ova dva sluča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Zbog čega, na električni dipol moment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, homogeno elektrostatičko polje ne deluje silom, a nehomogeno polje deluj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a teorema, uz Kulonov zakon, mora da bude korišćena za  izračunavanje sile između dva konačno velika, naelektrisana tela i koji još uslov, pri tome, mora da bude ispunjen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Na koji način može da se izračuna elektrostatička sila  u  svakoj  tački nehomogeno naelektrisanog tela, a ne samo rezultantna sila na celo telo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koji način može da se izračuna sila u svakoj tački nehomogeno naelektrisanog tela od dielektrika, postavljenog u elektrostatičko polj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Prostor između obloga sfernog kondenzatora je sastavljen od tri  koncentrično postavljena   dielektrika   iste   debljine,   relativnih   permitivnosti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r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6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r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4  i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r3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2, pri čemu je prvi dielektrik uz  unutrašnji provodnik. Skicirati pravce i smerove sila, koje deluju na svim razdvojnim površim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pisati,  u  kratko,  mogućnosti  određivanja  sile,  kojom   elektrode pločastog kondenzatora, priključenog na napon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, deluju jedna na drugu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koje sve načine može da se odredi sila, kojom jedna  elektroda  pločastog kondenzatora deluje na drugu? Koje je tačno mesto delovanja sil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drediti smer delovanja elektrostatičke sile koja deluje  na  razdvojnoj površi d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dielektrika permitivnost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ako j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drediti smer delovanja elektrostatičke sile na površ koja razdvaja  dve sredine parametara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ako j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a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ati, u kratko, princip rada elektrostatičkih filter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a je sve potreno poznavati da bi se, u opštem slučaju, preko pritiska, odredila rezultantna sila na telo  od  dielektrika,  koje  se  nalazi  u stranom elektrostatičkom polju?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je sve potrebno poznavati da bi se, preko  pritiska,  odredila  rezultantna sila, kojom elektrostatičko polje deluje na  usamljeno,  naelektrisano, provodno telo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rediti smer delovanja elektrostatičkog pritiska na površ koja razdvaja dva dielektrika permitivnosti 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ako je 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ko  je  usmerena  normala  na  razdvojnu  površ  dva  dielektrika, permitivnosti 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ako se, računanjem, dobije negativna vrednost pritisk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o glasi teorema o metalizovanju ekvipotencijalnih površ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Navesti neke primere korišćenja teoreme o metalizovanju ekvipotencijalnih površ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i sve uslovi moraju da budu zadovoljeni,  da  bi  se  elektrostatičko polje rešavalo teoremom likov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kojim slučajevima, pri rešavanju elektrostatičkog polja teoremom likova, mora da se uvede beskonačan broj likov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i uslovi moraju da budu ispunjeni da bi teorema likova u elektrostatičkom polju mogla da se primeni na razdvojnoj površi dva  dielektrika, na isti način na koji se primenjuje na razdvojnoj površi dielektrika  i provodnik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ukratko, metodu električnih likova u slučaju kada se  pozitivno tačkasto naelektrisanje nađe u blizini nenaelektrisane provodne sfere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ve naelektrisane provodne sfere se nalaze u  homogenom  dielektriku,  u neposrednoj blizini ravne razdvojne površi sa drugim  homogenim  dielektrikom. Koji uslovi moraju da budu ispunjeni da bi problem mogao  da  se reši teoremom likov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čega zavisi izbor koordinatnog sistema pri rešavanju Laplasove diferencijalne jednačine metodom razdvajanja promenljivih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i način se određuju partikularna rešenja Laplasove  diferencijalne jednačine, u slučaju kada je rešavamo razdvajanjem promenljivih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liko nepoznatih konstanti se javlja  pri  rešavanju  dvodimenzionalne Laplasove diferencijalne jednačine metodom razdvajanja  promenljivih  i na koji način se one određuju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e funkcije se dobijaju kao  opšta  rešenja  Laplasove  diferencijalne jednačine u cilindričnom koordinatnom sistemu prilikom korišćenja metode razdvajanja promenljivih i kako se određuju partikularna rešen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liko nepoznatih konstanti se javlja prilikom rešavanja  jednodimenzionalne Laplasove diferencijalne jednačine metodom razdvajanja  promenljivih u cilindričnom koordinatnom sistemu i na koji način se te  konstante određuju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e funkcije se dobijaju kao opšta  rešenja  Laplasove  diferencijalne jednačine u sfernom koordinatnom sistemu, pri rešavanju metodom razdvajanja promenljivih i kako se određuju partikularna rešen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liko   nepoznatih   konstanti   se   javlja    prilikom    rešavanja dvodimenzionalne   Laplasove   diferencijalne   jednačine   u    sfernom koordinatnom sistemu metodom razdvajanja promenljivih i na koji način se te konstante određuju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e uslove mora da zadovoljava elektrostatičko polje, da bi  moglo  da se rešava pomoću funkcija kompleksne promenljiv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je sve načine, numeričkim putem. može da se reši  Laplasove  dife</w:t>
        <w:noBreakHyphen/>
        <w:t xml:space="preserve"> rencijalna jednačina?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ati, ukratko, način približnog rešavanja jednodimenzionalne Laplasove diferencijalne jednačine, metodom konačnih razlika (diferencnom metodom)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u kratko, metodu konačnih elemenata za rešavanje  dvodimenzionalnog elektrostatičkog polj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a mora da bude sredina, da bi elektrostatičko  polje  u  njoj  moglo približno da se odredi metodom konačnih elemenat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u kratko, primenu metode konačnih elemenata za rešavanje Laplasove diferencijalne jednačine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određuje izbor mreže, pri rešavanju  elektrostatičkog  polja  metodom konačnih elemenat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ukratko, način približnog određivanja raspodele  naelektrisanja po provodnim telima, metodom neodređenih koeficijenat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pisati, u kratko, način približnog određivanja raspodele  naelektrisanja po površi naelektrisanog, provodnog tela,  ako  je  poznato  ukupno naelektrisanje tog tela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Q 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ji način, za približno odredivanje raspodele naelektrisanja na nekom provodnom telu, može da se koristi simetrija tog tel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u kratko, metodu konačnih  elemenata  za  približno  rešavanje dvodimenzionalne Laplasove diferencijalne jednačine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ati, u kratko, metodu konačnih elemenata za rešavanje Laplasove  diferencijalne jednačine u nelinearnoj sredini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ati, ukratko, način rešavanja Laplasove diferencijalne  jednačine  u vidu funkcionalnog red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bog čega se smatra da električno polje vremenski konstantnih struja ima karakter elektrostatičkog pol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Na osnovu čega električno polje vremenski konstantnih struja  posmatramo nezavisno od vremenski konstantnog magnetskog polja koje te struje prouzrokuju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je se sve načine  koristi  dualnost  električnog  polja  vremenski konstantnih struja i elektrostatičkog pol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U čemu je osnovna razlika između elektrostatičkog polja  i  električnog polja vremenski konstantnih stru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čemu je osnovna razlika u izrazu: div </w:t>
      </w: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ρ</w:t>
      </w:r>
      <w:r>
        <w:rPr>
          <w:rFonts w:cs="Times New Roman" w:ascii="Times New Roman" w:hAnsi="Times New Roman"/>
          <w:sz w:val="24"/>
          <w:szCs w:val="24"/>
        </w:rPr>
        <w:t xml:space="preserve"> u elektrostatici u odnosu na taj isti izraz u električnom polju vremenski konstantnih stru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Zbog čega je određivanje vremenski konstantnog električnog polja jednostavnije preko potencijala, a zašto to nije slučaj kod  vremenski  promenljivog električnog pol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a moraju da budu: električno polje vremenski konstantnih  struja  u homogenom provodniku, specifične provodnost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i elektrostatičko polje u nelinearnom dielektriku, permitivnost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( |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| ), da  bi,  između  njih, mogla da se definiše dualnost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gla od materijala velike specifične provodnosti nalazi  se  u  sredini mnogo manje specifične provodnosti. Kakav elektrostatički sistem je dualan ovom problemu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36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homogeno električno polje vremenski  konstantnih  struja  u  provodnoj sredini male specifične provodnosti se unese provodna kugla od materijala velike specifične provodnosti. Skicirati, približno,  linije  vektora gustine stru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kugli i van nje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mu je jednaka zapreminska gustina naelektrisanja </w:t>
      </w:r>
      <w:r>
        <w:rPr>
          <w:rFonts w:cs="Times New Roman" w:ascii="Times New Roman" w:hAnsi="Times New Roman"/>
          <w:i/>
          <w:sz w:val="24"/>
          <w:szCs w:val="24"/>
        </w:rPr>
        <w:t>ρ</w:t>
      </w:r>
      <w:r>
        <w:rPr>
          <w:rFonts w:cs="Times New Roman" w:ascii="Times New Roman" w:hAnsi="Times New Roman"/>
          <w:sz w:val="24"/>
          <w:szCs w:val="24"/>
        </w:rPr>
        <w:t xml:space="preserve"> u provodniku sa: </w:t>
      </w:r>
    </w:p>
    <w:p>
      <w:pPr>
        <w:pStyle w:val="Normal"/>
        <w:widowControl/>
        <w:ind w:lef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vremenski konstantnom strujom jačine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widowControl/>
        <w:spacing w:before="0" w:after="240"/>
        <w:ind w:left="14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vremenski promenljivom strujom jačine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g čega se zahteva da priključci otpornika budu ekvipotencijalni i  na koji način se to ostvaruje u praks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ji način nehomogenost materijala od koga  je  napravljen  otpornik utiče na zavisnost njegove otpornosti od jačine struje kroz njeg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g čega je veoma teško izračunati tačnu vrednost otpornosti otpornika proizvoljnog oblika i šta je sve potrebno poznavati za takvo računanj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ji uslovi moraju da budu zadovoljeni da bi otpornost nekog provodnika mogla da se računa pomoću izraza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e sve načine može da se odredi snaga Džulovih  gubitaka  u  nekom provodniku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u  kratko,  način  određivanja  elektrostatičkog  polja  pomoću elektrolitičke kade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Zbog čega se, u opšte, koristi elektrolitička kada,  odnosno,  zašto  se potencijali pojedinih tački u prostoru ne mere direktno u elektrostatičkom slučaju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o mora da bude elektrostatičko polje da bi vektor jačine električnog polj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mogao da se odredi u svakoj  tački  ograničenog  domena,  pomoću elektrolitičke kad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bog čega, teoretski, u elektrolitičkoj kadi ne može da se ostvari potpuna analogija sa elektrostatičkim poljem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a li elektrolitička kada može da bude velika, provodna i  uzemljena  u slučaju kada je zbir elektromotornih sila generatora, na koje su  priključene elektrode, jednak nuli? Obrazložiti odgovor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g čega elektrolitička kada mora da bude velika, provodna i  uzemljena u slučaju kada zbir elektromotornih  sila  generatora,  priključenih  na elektrode, nije jednak nul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a li elektrolitička kada može da bude velika, provodna i uzemljena i u slučaju kada je zbir potencijala elektroda jednak nuli? Obrazložiti odgovor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Da li elektrolitička kada može da bude velika, ali od izolatorskog materijala u slučaju kada je zbir elektromotornih sila  generatora  različit od nule? Ukratko obrazložiti odgovor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iko duboko u elektrolitičku kadu treba da budu zaronjene  elektrode? Obrazložiti odgovor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je to što određuje oblik elektroda u  elektrolitičkoj  kadi,  a  šta elektromotorne sile izvora na koje su te elektrode priključen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kom slučaju elektrode u elektrolitičkoj kadi treba da  budu  što  više udaljene od zidova kade i od površine elektrolita i zbog čega?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ji uslovi bi morali da budu ispunjeni da bi elektrode u elektrolitičkoj kadi mogle da budu od: </w:t>
      </w:r>
    </w:p>
    <w:p>
      <w:pPr>
        <w:pStyle w:val="Normal"/>
        <w:widowControl/>
        <w:suppressAutoHyphens w:val="true"/>
        <w:ind w:lef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etalnog feromagnetika </w:t>
      </w:r>
    </w:p>
    <w:p>
      <w:pPr>
        <w:pStyle w:val="Normal"/>
        <w:widowControl/>
        <w:suppressAutoHyphens w:val="true"/>
        <w:spacing w:before="0" w:after="240"/>
        <w:ind w:left="1417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b) nemetalnog (izolatorskog) feromagnetika </w:t>
        <w:noBreakHyphen/>
        <w:t xml:space="preserve"> ferita?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sled kvara na nekom uređaju, kućište uređaja dolazi na potencijal 200 V. Koliki je potencijal kućišta u slučaju kada je uređaj uzemljen: 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ind w:lef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uzemljivačem dovoljno male otpornosti uzemljenja 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spacing w:before="0" w:after="240"/>
        <w:ind w:left="1417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zemljivačem nedovoljno male otpornosti uzemljen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bog čega gromovi udaraju baš u gromobrane, a ne u  njihovu  neposrednu okolinu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bog čega je važno poznavanje otpora uzemljenja,  a  zbog  čega  napona koraka kod uzemljivača?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sve utiče na otpornost uzemljenja, a šta na napon koraka u  slučaju uzemljivača proizvoljnog oblika ukopanog u nehomogeno zemljišt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Zbog čega sve, u većini primera, otpornost uzemljenja realnog uzemljivača može da se odredi samo približno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o je definisana otpornost uzemljenja uzemljivača i zbog čega se  teži da ona bude što man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a se dešava kada otpornost uzemljivača koji se  koristi  kao  zaštitni provodnik, nije dovoljno mala?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Šta se dešava kada otpor uzemljenja uzemljivača, kojim se uzemljuje  kućište nekog uređaja, nije dovoljno mal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U kom slučaju otpornost uzemljivača zavisi od  jačine  struje  kroz  taj uzemljivač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i način nehomogenost zemljišta u koje je ukopan  uzemljivač  utiče na zavisnost otpornosti uzemljenja od jačine struje kroz njeg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a li otpornost uzemljenja uzemljivača od feromagnetskog materijala zavisi od jačine struje kroz njega? Obrazložiti odgovor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o će se menjati otpornost uzemljenja uzemljivača, ako se jačina struje kroz njega povećava od nule do vrednosti pri kojoj dolazi do  izrazitog varničenja u zemljištu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se dešava sa specifičnom provodnošću zemlje, kada se kroz uzemljivač uspostavi struja velike jačine, pri kojoj dolazi do varničen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bog čega dolazi  do  varničenja  u  zemljištu  u  neposrednoj  blizini uzemljivača, pri velikim vrednostima struje kroz uzemljivač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li bi, pri velikim jačinama kroz uzemljivač, dolazilo do  varničenja u zemljištu i kad bi zemljište bilo homogeno? Obrazložiti odgovor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ati,  u  kratko,  teoremu  likova  u  električnom  polju  vremenski konstantnih struj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kva je razlika u primeni teoreme likova u elektricnom polju vremenski konstantnih struja, ako se u provodnoj sredini specificne provodnosti </w:t>
      </w:r>
      <w:r>
        <w:rPr>
          <w:rFonts w:eastAsia="Symbol" w:cs="Symbol" w:ascii="Symbol" w:hAnsi="Symbol"/>
          <w:i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  <w:vertAlign w:val="subscript"/>
        </w:rPr>
        <w:t>sr</w:t>
      </w:r>
      <w:r>
        <w:rPr>
          <w:rFonts w:cs="Times New Roman" w:ascii="Times New Roman" w:hAnsi="Times New Roman"/>
          <w:sz w:val="24"/>
          <w:szCs w:val="24"/>
        </w:rPr>
        <w:t xml:space="preserve">, neposredno uz razdvojnu površ sa izolatorom, postavi provodno telo specificne provodnosti </w:t>
      </w:r>
      <w:r>
        <w:rPr>
          <w:rFonts w:eastAsia="Symbol" w:cs="Symbol" w:ascii="Symbol" w:hAnsi="Symbol"/>
          <w:i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&gt;&gt; </w:t>
      </w:r>
      <w:r>
        <w:rPr>
          <w:rFonts w:eastAsia="Symbol" w:cs="Symbol" w:ascii="Symbol" w:hAnsi="Symbol"/>
          <w:i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  <w:vertAlign w:val="subscript"/>
        </w:rPr>
        <w:t>sr</w:t>
      </w:r>
      <w:r>
        <w:rPr>
          <w:rFonts w:cs="Times New Roman" w:ascii="Times New Roman" w:hAnsi="Times New Roman"/>
          <w:sz w:val="24"/>
          <w:szCs w:val="24"/>
        </w:rPr>
        <w:t xml:space="preserve">,, od: </w:t>
      </w:r>
    </w:p>
    <w:p>
      <w:pPr>
        <w:pStyle w:val="Normal"/>
        <w:widowControl/>
        <w:ind w:lef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neferomagnetskog materijala </w:t>
      </w:r>
    </w:p>
    <w:p>
      <w:pPr>
        <w:pStyle w:val="Normal"/>
        <w:widowControl/>
        <w:spacing w:before="0" w:after="240"/>
        <w:ind w:lef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eromagnetskog materijala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je vreme relaksacije materijala i zbog čega,  u  opšte,  dolazi  do relaksacij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je vreme relaksacije i koliki je red veličine tog vremena kod dobrih provodnik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je vreme relaksacije i koji je red veličina  tog  vremena  za  dobre izolator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je difuziona struja i gde se ona javl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a je razlika između relaksacione i difuzione struj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417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snovu čega se zaključuje da je električno polje vremenski  konstantnih struja konzervativno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u kratko, grafičku metodu za  približno  rešavanje  električnog polja vremenski konstantnih struj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 u  kratko,  način  približnog  određivanja  jačine  struje  u provodniku proizvoljnog oblika i poprečnog preseka, grafičkom metodom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u kratko, primenu grafičke metode za određivanje podužne kapacitivnosti dugog provodnika konstantnog, nepravilnog poprečnog presek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i način, grafičkom metodom, može približno da se odredi kapacitivnost usamljenog provodnog tela u homogenom dielektriku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417" w:hanging="45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Opisati, u kratko, način određivanja kapacitivnosti usamljenog,  nenaelektrisanog provodnog tela, grafičkom metodom.</w:t>
      </w:r>
    </w:p>
    <w:p>
      <w:pPr>
        <w:pStyle w:val="Normal"/>
        <w:widowControl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  <w:lang w:val="sr-Latn-C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5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  <w:t>2.Statičko i kvazistatičko električno polje</w:t>
    </w:r>
  </w:p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</w:r>
  </w:p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</w:r>
  </w:p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18"/>
        </w:tabs>
        <w:ind w:left="2307" w:hanging="389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2:49:00Z</dcterms:created>
  <dc:creator>Pop</dc:creator>
  <dc:description/>
  <cp:keywords/>
  <dc:language>en-US</dc:language>
  <cp:lastModifiedBy>Pop</cp:lastModifiedBy>
  <dcterms:modified xsi:type="dcterms:W3CDTF">2005-02-13T19:48:00Z</dcterms:modified>
  <cp:revision>35</cp:revision>
  <dc:subject/>
  <dc:title>ewtwetwetwetwtwetwt</dc:title>
</cp:coreProperties>
</file>