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im izrazom je prikazan uticaj vremenski konstantnog magnetskog polja na vremenski konstantnu strujnu raspodel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, teorijski, vremenski konstantno magnetsko polje deluje  na vremenski konstantnu strujnu raspodel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Da li izraz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∙(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) važi i u slučaju anizotropne  sredine  i  kako su, u tom slučaju, raspoređeni pravci i smerovi ova tri vektor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Za koje sve sredine važi izraz: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∙(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) i kada ta tri vektora  nemaju isto pravac i smer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Na koji način bi se izraz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∙(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) promenio u slučaju  nelinearne, namagnetisane, feromagnetske sredin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o mora da bude elektromagnetsko polje, a kakva sredina u  kojoj  to polje postoji, da bi važio uopšteni Amperov zakon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o mora da bude magnetsko polje, a kakva sredina u  kojoj  to  polje postoji, da bi vektor jačine magnetskog pol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ogao da se odredi  pomoću uopštenog Amperovog zakona,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da će se, za određivanje vremenski konstantnog magnetskog  polja,  koristiti Amperov zakon,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>a kada uopšteni Amperov zakon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Šta, u fizičkom smislu, pretstavlja magnetska susceptibilnost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χ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?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kojim sve slučajevima linije vektora jačine magnetskog polja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nisu zatvoren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e počinju i gde završavaju linije vektora jačine  magnetskog  polja  </w:t>
      </w:r>
      <w:r>
        <w:rPr>
          <w:rFonts w:cs="Times New Roman" w:ascii="Times New Roman" w:hAnsi="Times New Roman"/>
          <w:b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unutar i izvan feromagnetskog cilindra, homogeno namagnetisanog u pravcu os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e sve načine može da se  izrazi  uticaj  supstance  na  vremenski konstantno magnetsko polj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ako na magnetsko polje, u koje se postave, deluju paramagnetski, a kako dijamagnetski materijal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Šta pretstavljaju pojedine veličine u izrazu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rot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i  koje  su dimenzije tih veličin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  predstavljaju  pojedine  veličine  i koje su jedinice  tih  veličina  u izrazima   </w:t>
      </w:r>
      <w:r>
        <w:rPr>
          <w:rFonts w:cs="Times New Roman" w:ascii="Times New Roman" w:hAnsi="Times New Roman"/>
          <w:b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rot 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  i   </w:t>
      </w:r>
      <w:r>
        <w:rPr>
          <w:rFonts w:cs="Times New Roman" w:ascii="Times New Roman" w:hAnsi="Times New Roman"/>
          <w:b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i sve uslovi moraju da budu zadovoljeni da bi uticaj  sredine,  sastavljene od dva feromagnetika, mogao da se opiše samo vektorom  gustine ekvivalentne površinske stru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ms</w:t>
      </w:r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kom pravcu i smeru deluje sila magnetskog polja na  razdvojnoj  površi dve sredine različitih permeabilnost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lika je razlika tangencijalnih komponenti vektora megnetske indu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sa dve strane razdvojne površi dve sredine permeabilnost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i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ko na razdvojnoj površi postoji površinska struja gustin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Na koji način će se  prelomiti  linije  vremenski  konstantnog  vektora magnetske indu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na razdvojnoj površi dve sredine  parametara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ko j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»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«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0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eastAsia="Symbol" w:cs="Symbol" w:ascii="Symbol" w:hAnsi="Symbol"/>
          <w:spacing w:val="-2"/>
          <w:sz w:val="24"/>
          <w:szCs w:val="24"/>
        </w:rPr>
        <w:t>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bog čega se, u opšte, uvodi dualnost vremenski konstantnog  magnetskog polja i elektrostatičkog pol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og čega se, u opšte, za  rešavanje  vremenski  konstantnog  magnetskog polja, koristi magnetski skalar potencijal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i šta se time dobija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koje sredine važi izraz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a za koje izraz </w:t>
      </w:r>
      <w:r>
        <w:rPr>
          <w:rFonts w:cs="Times New Roman" w:ascii="Times New Roman" w:hAnsi="Times New Roman"/>
          <w:b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  grad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da razlika magnetskih skalar potencijala između dve tačke u  prostoru zavisi, a kada ne zavisi od putanje integracije vektora jačine  magnetskog polja </w:t>
      </w:r>
      <w:r>
        <w:rPr>
          <w:rFonts w:cs="Times New Roman" w:ascii="Times New Roman" w:hAnsi="Times New Roman"/>
          <w:b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kojim slučajevima linije vektora jačine magnetskog polja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nisu  normalne na ekvipotencijalne površi magnetskog skalar potencijal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Zbog čega se, u opšte, uvode fiktivna magnetska opterećenja </w:t>
        <w:noBreakHyphen/>
        <w:t xml:space="preserve"> magnetske pseudomas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lika je magnetska susceptibilnost neke  namagnetisane  supstance,  ako se uticaj te supstance na magnetsko polje izrazi  pomoću  zapreminski  i površinski raspoređenih magnetskih pseudomas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lika je specifična provodnost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 kolika permeabilnost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materijala, koji predstavlja ekvipotencijalnu površ magnetskog skalar potencijal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ika je permeabilnost nekog tela u odnosu na permeabilnost okolne sredine, ako u svim tačkama tog tela magnetski skalar potencijal  ima  istu vrednost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ika je permeabilnost nekog feromagnetskog materijala, ako  sve  tačke tog materijala imaju istu vrednost magnetskog skalar potencijala,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pretstavljaju pojedine veličine u izrazu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 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  <w:r>
        <w:rPr>
          <w:rFonts w:cs="Times New Roman" w:ascii="Times New Roman" w:hAnsi="Times New Roman"/>
          <w:sz w:val="24"/>
          <w:szCs w:val="24"/>
        </w:rPr>
        <w:t xml:space="preserve"> Navesti jedinice svih tih veličin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pretstavlja ugao Ω u izrazu za magnetski skalar potencijal neke tačke u vremenski konstantnom magnetskom polju: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 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gde se, u tom slučaju, nalazi referentna tačk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ojim slučajevima referentna tačka magnetskog skalar potencijala može da se izabere u beskonačnost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kojim slučajevima referentna tačka magnetskog  skalar  potencijala  ne može da se izabere u beskonačnost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 kojim sve slučajevima vremenski konstantno magnetsko polje može da se odredi primenom Poasonove diferencijalne jednačin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e se i pod kojim uslovima koristi izraz: Δ</w:t>
      </w:r>
      <w:r>
        <w:rPr>
          <w:rFonts w:cs="Times New Roman" w:ascii="Times New Roman" w:hAnsi="Times New Roman"/>
          <w:b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0 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i sve uslovi moraju da  budu  zadovoljeni  da  bi  polje  magnetskog skalar potencijal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ilo konzervativno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Na koji način može da se odredi parcijalni  moment  na  pojedine  tačke poznate strujne raspodele gustine stru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koja se nalazi  u  stranom, vremenski konstantnom magnetskom polju indu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str</w:t>
      </w:r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U koje osnovne grupe mogu da se razvrstaju analitičke metode za rešavanje vremenski konstantnog magnetskog pol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 kojim sve slučajevima vremenski konstantno magnetsko polje može da se rešava metodom likov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ju struju, u stvari, zamenjuje lik, u slučaju korišćenja  teoreme  likova u vremenski konstantnom magnetskom polj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i treba da budu odnosi permitivnosti, permeabilnosti  i  specifičnih otpornosti dve sredine, da bi na njihovoj razdvojnoj površi mogla da  se primeni teorema likova vremenski konstantnog magnetskog pol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 kratko,  način  rešavanja  vremenski  konstantnog  magnetskog polja pomoću funkcija kompleksne promenljiv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e uslove mora da zadovoljava vremenski konstantno magnetsko polje,  a koje sredina u kojoj to polje postoji, da bi za određivanje polja  mogle da se koriste funkcije kompleksne promenljiv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 se, u stvari, preslikava iz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u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 ravan  pri  rešavanju  vremenski konstantnog magnetskog polja pomoću funkcija kompleksne promenljive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vo mora da bude elektromagnetsko polje, a kakva sredina u  kojoj  to polje postoji, da bi, za rešavanje polja, mogao  da  se  koristi  izraz  rot(rot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μ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i sve problemi vremenski konstantnog magnetskog polja mogu da se  rešavaju metodom konačnih razlika (diferencija)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 kratko, način  rešavanja  vremenski  konstantnog  magnetskog polja metodom konačnih razlika (diferencnom metodom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 kojim sve slučajevima vremenski konstantno magnetsko polje može da se rešava sistemom diferencnih jednačina (metodom konačnih razlika) i koje nepoznate veličine se, tom prilikom, određuju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ati, u kratko, primenu metode konačnih elemenata za rešavanje vremenski konstantnog magnetskog polj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e uslove mora da zadovoljava vremenski konstantno magnetsko polje, a koje sredina u kojoj to polje postoji, da bi, za njegovo približno  određivanje, mogla da se koristi metoda konačnih elemenat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e diferencijalne jednacine vremenski konstantnog magnetskog polja mogu da se rešavaju metodom konacnih elemenata i kakva, u tom slucaju, mora da bude sredina u kojoj to polje postoj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kratko, primenu metode konačnih elemenata za  rešavanje  dvodimenzionalnog, vremenski konstantnog magnetskog polj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sati, ukratko, metodu konačnih elemenata za rešavanje dvodimenzionalnog problema vremenski konstantnog magnetskog polja opisanog  diferencijalnom jednačinom rot(rot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ati, ukratko, metodu konačnih elemenata za rešavanje dvodimenzionalnog vremenski konstantnog magnetskog polja u nelinearnoj sredini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ati, ukratko, metodu konačnih elemenata u slučaju trodimenzionalnog, vremenski konstantnog magnetskog polja, opisanog magnetskim  vektor  potencijalom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 kratko, metodu konačnih elemenata za  rešavanje  dvodimenzionalne Laplasove jednačine u vremenski konstantnom magnetskom polju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kojim uslovima približno elektrostatičko rešenje Laplasove  diferencijalne jednačine u vidu funkcionalnog reda može da se primeni za  rešavanje vremenski konstantnog magnetskog polja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 bi, u vremenski konstantnom magnetskom polju, mogla da se primeni numerička metoda približnog određivanja raspodele  naelektrisanja na provodnim telima i šta bi se njome, u tom slučaju, određivalo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kratko, grafičku metodu  za  rešavanje  vremenski  konstantnog magnetskog polja. Koje uslove moraju da zadovolje magnetsko polje i sredina u kojoj to polje postoji, da bi ta metoda mogla da se koristi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pisati, u kratko, grafičku metodu za određivanje vremenski  konstantnog vektora jačine magnetskog polja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, u prostoru između feromagnetskih tel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esti eksperimentalne metode  za  određivanje  vremenski  konstantnog magnetskog polja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ati, u kratko, princip  merenja  vremenski  konstantnog  magnetskog polja pomoću Holove sond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kratko, princip merenja intenziteta, pravca  i  smera  vektora magnetske indukcije, pomoću Holove sond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pisati, u kratko, Holov efekat, njegovu primenu za određivanje vremenski konstantnog magnetskog polja i komentarisati tačnost dobijenih rezultat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sati, ukratko, način eksperimentalnog određivanja linijskog integrala vektora magnetske indukcije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, duž tačno određene  putanje  u  vremenski konstantnom magnetskom polju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pisati, u kratko, način određivanja (merenja) linijskog integrala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pomoću savitljivog solenoid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bog čega se, u opšte, vrši  određivanje  (merenje  pomoću  balističkog galvanometra) linijskog integrala vektora magnetske indukcije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između dve tačke, tačno određenom putanjom?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5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  <w:t>3.Vremenski konstantno magnetsko polje</w:t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16"/>
        </w:tabs>
        <w:ind w:left="2308" w:hanging="392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16:00Z</dcterms:created>
  <dc:creator>Pop</dc:creator>
  <dc:description/>
  <cp:keywords/>
  <dc:language>en-US</dc:language>
  <cp:lastModifiedBy>Pop</cp:lastModifiedBy>
  <dcterms:modified xsi:type="dcterms:W3CDTF">2005-02-14T06:50:00Z</dcterms:modified>
  <cp:revision>20</cp:revision>
  <dc:subject/>
  <dc:title/>
</cp:coreProperties>
</file>