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je uslove, u pogledu veličine, mora da zadovolji  fizički  mala  zapremina i koliki je, približno, njen red veličin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e uslove, u pogledu veličine, mora da zadovolji fizički mali interval vremena i kog je reda veličine?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, se dešava kada se za fizički malu zapreminu izabere:</w:t>
      </w:r>
    </w:p>
    <w:p>
      <w:pPr>
        <w:pStyle w:val="Normal"/>
        <w:widowControl/>
        <w:suppressAutoHyphens w:val="true"/>
        <w:ind w:left="958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uviše mala zapremina </w:t>
      </w:r>
    </w:p>
    <w:p>
      <w:pPr>
        <w:pStyle w:val="Normal"/>
        <w:widowControl/>
        <w:suppressAutoHyphens w:val="true"/>
        <w:spacing w:before="0" w:after="240"/>
        <w:ind w:left="96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više velika zapremin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Šta se dešava kada se, za neko brzo promenljivo elektromagnetsko polje, izabere suviše velika fizički mala zapremina d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, istovremeno,  suviše veliki fizički mali interval vremena d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Šta  predstavljaju  i  u  kojim  jedinicama  se  izražavaju  pojedine  veličine u izrazu: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N∙Q∙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pisati nazive i jedinice svih veličina u izrazu: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N∙Q∙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za  slučaj homogenog provodnika, u kome je, u svakoj tački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.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 predstavlja veličina </w:t>
      </w:r>
      <w:r>
        <w:rPr>
          <w:rFonts w:cs="Times New Roman" w:ascii="Times New Roman" w:hAnsi="Times New Roman"/>
          <w:i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 xml:space="preserve"> u sledećim izrazima:</w:t>
      </w:r>
    </w:p>
    <w:p>
      <w:pPr>
        <w:pStyle w:val="Normal"/>
        <w:widowControl/>
        <w:suppressAutoHyphens w:val="true"/>
        <w:ind w:left="1740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rPr>
          <w:rFonts w:cs="Times New Roman" w:ascii="Times New Roman" w:hAnsi="Times New Roman"/>
          <w:i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</w:p>
    <w:p>
      <w:pPr>
        <w:pStyle w:val="Normal"/>
        <w:widowControl/>
        <w:suppressAutoHyphens w:val="true"/>
        <w:ind w:left="1740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pacing w:val="-2"/>
          <w:sz w:val="24"/>
          <w:szCs w:val="24"/>
        </w:rPr>
        <w:t>∙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widowControl/>
        <w:suppressAutoHyphens w:val="true"/>
        <w:spacing w:before="0" w:after="240"/>
        <w:ind w:left="1740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 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  <w:noBreakHyphen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Da li gustina stru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ože da postoji i u  nenaelektrisanoj  supstanci? Obrazložiti odgovor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vo mora da bude elektromagnetsko polje u  vakuumu,  da  bi  postojala električna struja i kako je takva struja definisan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, u suštini, izražava jednačina kontinuitet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o mora da bude elektromagnetsko polje, a kakva sredina u  kojoj  to polje postoji, da bi važila jednačina kontinuitet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,  u  suštini,  izražava  jednačina  kontinuiteta i kako  glasi  njen integralni oblik za slučaj prostoperiodičnih  promena  naelektrisanja  u linearnoj sredini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oje integralne jednačine elektromagnetskog polja, iz  opšteg  sistema mogu da se zamene jednačinom kontinuiteta, a da polje, pri tome, i  dalje ostane jednoznačno definisano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liko  tačno  je određena permitivnost vakuum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i/>
          <w:spacing w:val="-2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 koliko permeabilnost vakuuma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i/>
          <w:spacing w:val="-2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iko tačno su određene konstante vakuuma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>? (Odgovoriti opisno)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o se naziva izraz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i/>
          <w:spacing w:val="-2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>i zbo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čeg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og čega je, u opšte, potrebno da se Amperov zakon  u  vakuumu  dopuni  članom 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uslove moraju da zadovolje elektromagnetsko polje i sredina u kojoj to polje postoji, da bi, za izračunavanje vektora polja, mogao da se koristi Gausov zakon oblika: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  <w:r>
        <w:rPr/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mora da bude elektromagnetsko polje, a kakva sredina  u  kojoj  to polje postoji, da bi važio uopšteni Gausov zakon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e uslove moraju da zadovoljavaju kontur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površ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elektromagnetsko polje i sredina u kojoj se to polje javlja, da bi važio izraz: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e sve uslove mora da zadovoljava sredina i kakvi moraju da budu izvori elektromagnetskog polja u toj sredini, da bi elektromagnetsko polje u toj sredini bilo definisano Maksvelovom jednačinom oblika: rot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e uslove moraju da zadovolje elektromagnetsko polje i sredina u kojoj to polje postoji,    da    bi   to   polje   moglo   da   se  opiše    diferencijalnom    jednačinom rot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Zbog čega se izra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naziva gustina struje pomeraja u dielektriku  i o kakvim pomeranjima je, u tom slučaju, reč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icirati vektore </w:t>
      </w:r>
      <w:r>
        <w:rPr>
          <w:rFonts w:cs="Times New Roman" w:ascii="Times New Roman" w:hAnsi="Times New Roman"/>
          <w:b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u nekoj tački magnetski anizotropne  sredine, ako vektor jačine magnetskog polja </w:t>
      </w:r>
      <w:r>
        <w:rPr>
          <w:rFonts w:cs="Times New Roman" w:ascii="Times New Roman" w:hAnsi="Times New Roman"/>
          <w:b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nije u pravcu preferentne ose  magnetizacije.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a je razlika između kondukcione i konvekcione struje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i način može da se ostvari kondukciona, kako konvekciona,  a  kako struja pomeraja u vakuumu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kva je osnovna razlika između vektora gustine kondukcione struje </w:t>
      </w:r>
      <w:r>
        <w:rPr>
          <w:rFonts w:cs="Times New Roman" w:ascii="Times New Roman" w:hAnsi="Times New Roman"/>
          <w:b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i vektora gustine pobudne struje </w:t>
      </w:r>
      <w:r>
        <w:rPr>
          <w:rFonts w:cs="Times New Roman" w:ascii="Times New Roman" w:hAnsi="Times New Roman"/>
          <w:b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o su definisani intenzitet, pravac i smer  gradijenta  neke  skalarne funkcij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akvo je fizičko značenje gradijenta neke skalarne funkcije i kako su mu definisani intenzitet, pravac i smer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va veza, u opštem i u posebnom slučaju, postoji  između  laplasijana skalarne i laplasijana vektorske funkcij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a veza, i pod kojim uslovima, postoji između skalarnog i  vektorskog laplasijana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U koliko bliskih tačaka u prostoru je potrebno poznavati  vrednost  skalarne funkcije, da bi, u okolini tih tačaka, mogao približno da bude određen njen gradijent, po intenzitetu, pravcu i smeru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e osobine ima skalarno polj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ko je, u celom domenu u kome to polje postoji, grad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o je definisana skalarna funkcij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nekom domenu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ko je  u  tom domenu poznata vektorska funkci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grad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o mora da se menja skalarna funkcij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nekom domenu, da bi, u svim tačkama tog domena, vektorska funkci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grad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, predstavljala  homogeno vektorsko polj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nekom delu prostora poznata je brojna vrednost skalarne funkcij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u tri bliske, nekolinearne tačke. Šta, na osnovu toga, može da se zaključi  o  vektorskoj funkcij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grad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,  u okolini tih tačak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Šta može da se zaključi o vektorskoj funkcij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grad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nekoj  tački, ako su, u neposrednoj blizini te tačke, poznate vrednosti skalarne funkcij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tri bliske, nekolinearne tačk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 koji način može da se odredi vrednost neke vektorske  funkcije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u nekoj tački, ako je u toj tački poznat intenzitet, pravac i smer vektora: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koliko bliskih tačaka u prostoru mora da bude poznat intenzitet, pravac i smer vektora 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,   da   bi   u   okolini   tih   tačaka   mogao   približno   da   se   odredi</w:t>
      </w:r>
    </w:p>
    <w:p>
      <w:pPr>
        <w:pStyle w:val="Normal"/>
        <w:widowControl/>
        <w:suppressAutoHyphens w:val="true"/>
        <w:ind w:left="960" w:firstLine="38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vektor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24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  koji  način  može  da  se  odredi  intenzitet,  pravac  i  smer  vektorske fun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nekoj tački prostora, ako je, u toj  tački,  poznat intenzitet, pravac i smer vektorske fun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je vektorsko pol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nekoj tački, ako se zna da je u  toj  tački istovremeno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i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kve osobine ima vektorsko polje definisano izrazom grad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 je  vektorsko  polje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 okolini  neke  tačke,  ako se zna da je u  toj tački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i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C, gde je C poznata vrednost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kvo je vektorsko polje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u nekom domenu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ako je u svim  tačkama  tog domena div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je vektorsko pol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nekom domenu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 ako  u  svim  tačkama  tog domena važe iskazi: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i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2"/>
          <w:sz w:val="24"/>
          <w:szCs w:val="24"/>
        </w:rPr>
        <w:t>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je vektorsko pol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nekom domenu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ko u svim tačkama tog  domena važe iskazi: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i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2"/>
          <w:sz w:val="24"/>
          <w:szCs w:val="24"/>
        </w:rPr>
        <w:t>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0? Koji još uslovi, pri tome,  moraju da budu zadovoljeni, da bi polje bilo jednoznačno definisano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e osobine ima vektorska fun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nekom prostoru, ako je, u  svim tačkama tog prostora,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e osobine ima vektorsko polje, definisano izrazima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const.  i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, ako ti izrazi važe u svim tačkama ograničenog domen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e osobine ima vektorsko pol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ko je, u svim tačkama domena u kome je definisano,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const. i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 kom  slučaju,  za  neku  tačku u prostoru,  mogu istovremeno da važe  relacije: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e osobine ima vektorsko polje, definisano izrazom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const 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kve osobine ima vektorsko polje definisano izrazom grad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Šta se zna o vektorskoj funkcij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nekom domenu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ko su,  u  velikom broju tačaka tog domena, poznate vrednosti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? Koji  još  uslovi moraju da budu zadovoljeni, da bi funkci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ila  jednoznačno  određen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svim tačkama nekog domena je poznato: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. Koji  još uslov mora da bude zadovoljen, da bi vektorska funkci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ila jednoznačno određena i koliki je njen fluks kroz proizvoljnu zatvorenu površ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i uslov mora da zadovoljava neka  vektorska  funkcija,  da  bi  njen fluks mogao da se računa kroz konturu?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liki je fluks vektorske fun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nekom prostoru, ako je, u  svim tačkama tog prostora:</w:t>
      </w:r>
    </w:p>
    <w:p>
      <w:pPr>
        <w:pStyle w:val="Normal"/>
        <w:widowControl/>
        <w:suppressAutoHyphens w:val="true"/>
        <w:ind w:left="96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rot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0 ?</w:t>
      </w:r>
    </w:p>
    <w:p>
      <w:pPr>
        <w:pStyle w:val="Normal"/>
        <w:widowControl/>
        <w:suppressAutoHyphens w:val="true"/>
        <w:ind w:left="960" w:firstLine="38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ot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24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liki je fluks vektorske fun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kroz zatvorenu površ u nekom  prostoru, ako je, u svim tačkama tog prostora:</w:t>
      </w:r>
    </w:p>
    <w:p>
      <w:pPr>
        <w:pStyle w:val="Normal"/>
        <w:widowControl/>
        <w:suppressAutoHyphens w:val="true"/>
        <w:ind w:left="958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rot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0 ?</w:t>
      </w:r>
    </w:p>
    <w:p>
      <w:pPr>
        <w:pStyle w:val="Normal"/>
        <w:widowControl/>
        <w:suppressAutoHyphens w:val="true"/>
        <w:spacing w:before="0" w:after="240"/>
        <w:ind w:left="958" w:firstLine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ot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 ?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liki je fluks neke vektorske fun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kroz zatvorenu površ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ko  je u svim tačkama domena </w:t>
      </w:r>
    </w:p>
    <w:p>
      <w:pPr>
        <w:pStyle w:val="Normal"/>
        <w:widowControl/>
        <w:suppressAutoHyphens w:val="true"/>
        <w:ind w:left="958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iv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0,</w:t>
      </w:r>
    </w:p>
    <w:p>
      <w:pPr>
        <w:pStyle w:val="Normal"/>
        <w:widowControl/>
        <w:suppressAutoHyphens w:val="true"/>
        <w:ind w:left="958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iv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,</w:t>
      </w:r>
    </w:p>
    <w:p>
      <w:pPr>
        <w:pStyle w:val="Normal"/>
        <w:widowControl/>
        <w:suppressAutoHyphens w:val="true"/>
        <w:spacing w:before="0" w:after="240"/>
        <w:ind w:left="960" w:firstLine="38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rot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nije poznat ni u jednoj tački domen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nekom domenu je vektor gustine struje definisan izrazom  div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=  0. Koje sve mogućnosti postoje u smislu postojanja slobodnih naelektrisanj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tom domenu i izvan njeg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a mora da bude sredina, a kakvo elektromagnetsko polje, koje u  toj sredini postoji,  da  bi magnetsko   polje   bilo   definisano   diferencijalnom   jednačinom: </w:t>
      </w:r>
      <w:r>
        <w:rPr>
          <w:rFonts w:cs="Times New Roman" w:ascii="Times New Roman" w:hAnsi="Times New Roman"/>
          <w:sz w:val="24"/>
          <w:szCs w:val="24"/>
        </w:rPr>
        <w:t xml:space="preserve">rot </w:t>
      </w:r>
      <w:r>
        <w:rPr>
          <w:rFonts w:cs="Times New Roman" w:ascii="Times New Roman" w:hAnsi="Times New Roman"/>
          <w:b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 integralni oblik Maksvelovih jednačina ima opštiju važnost od diferencijalnog oblik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će se promeniti jednačina kontinuiteta u  diferencijalnom obliku, ako je posmatramo u sredini nelinearnoj i  u  električnom  i  u magnetskom smislu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jednačine, iz sistema Maksvelovih jednačina, može da zameni jednačina kontinuitet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oje jednačine, iz sistema Maksvelovih jednačina, može da zameni  jednačina kontinuiteta, a da elektromagnetsko polje i dalje bude  jednoznačno definisano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oje od Maksvelovih jednačina, zajedno sa jednačinom kontinuiteta,  jednoznačno određuju elektromagnetsko polje u izotropnim, nelinearnim materijalima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može da se odredi elektromagnetsko polje  u  svim  tačkama prostora sastavljenog od dva homogena dela  različitih  osobina,  pomoću diferencijalnog oblika Maksvelovih jednačina i graničnih uslov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kom slučaju, za neku tačku u elektromagnetskom polju, mogu istovremeno da važe relacije: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i 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kom slučaju, za neku tačku u elektromagnetskom polju, mogu istovremeno da važe relacije: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 i 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  <w:noBreakHyphen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kom slučaju za neku tačku u elektromagnetskom polju  mogu  istovremeno da važe relacije  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i  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  <w:noBreakHyphen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kom slučaju se linije vektora jačine električnog pol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razlikuju  po obliku od linija vektora električnog pomera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je  uslove  moraju  da  zadovolje  elektromagnetsko  polje  i  sredina  u  kojoj  to polje  postoji,   da   bi   to   polje   moglo   da   se   opiše   diferencijalnom   jedna</w:t>
      </w:r>
      <w:r>
        <w:rPr>
          <w:rFonts w:cs="Times New Roman" w:ascii="Times New Roman" w:hAnsi="Times New Roman"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inom: rot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j</w:t>
      </w:r>
      <w:r>
        <w:rPr>
          <w:rFonts w:eastAsia="Symbol" w:cs="Symbol" w:ascii="Symbol" w:hAnsi="Symbol"/>
          <w:i/>
          <w:sz w:val="24"/>
          <w:szCs w:val="24"/>
        </w:rPr>
        <w:t>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nekom domenu je vektor gustine struje definisan izrazom  div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=  0. Koje sve mogućnosti postoje u smislu postojanja slobodnih naelektrisanja ρ u tom domenu i izvan njeg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a je osnovna razlika između realnih i kompleksnih vektora i na  koji način se jedni i drugi predstavljaju grafički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, šematski, grafički, može da se prikaže kompleksni  vektor i koji je najopštiji oblik takvog prikazivanja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se, u opšte, uvodi kompleksna notacija i zašto ona ne može  da se koristi u nelinearnim sredinam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osnovne razlike, u pogledu kompleksnih veličina, postoje u teoriji elektromagnetskih polja, u odnosu na teoriju električnih kol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oji sve uslovi moraju da budu ispunjeni da bi, za  računanje  elektromagnetskog polja, mogao da se koristi kompleksni oblik  diferencijalnih Maksvelovih jednačin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o glasi kompleksni oblik sistema Maksvelovih jednačina u slučaju vrlo brzo promenljivog elektromagnetskog polja u lošim izolatorim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 se kompleksne efektivne vrednosti  vektora  elektromagnetskog polja koriste češće od njihovih kompleksnih amplitud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kva je sredina, a kakvo elektromagnetsko polje, koje  u  toj   sredini postoji, ako je zavisnost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 data u obliku elipse? Koji gubici su proporcionalni površini elipse i kada su ti gubici jednaki nuli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iki  su  gubici  usled  histerezisa  nekog  feroelektrika,  ako   ga pretstavljamo jednoznačnom, nelinearnom zavisnošću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eki magnetski materijal može da  se  predstavi  histerezisom  u  obliku elipse. O kakvom materijalu se radi i kako je, u tom slučaju, definisana permeabilnost takvog materijala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je osobine magnetskog materijala ne mogu da se izraze pri  aproksimaciji histerezisne petlje elipsom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su prednosti, a šta nedostaci pri aproksimaciji histerezisne  petlje elipsom i kod kojih materijala se to koristi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liki su gubici usled histerezisa u nekom  nelinearnom  feroelektriku, ako zavisnost intenziteta vektora električne indu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od intenziteta vektora jačine električnog pol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, ima oblik krive magnećenja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je tenzorska permeabilnost, kako je definisana  i  kod  koje  vrste materijala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d kojih materijala, i na koji način, se definiše tenzorska  električna susceptibilnost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kojih materijala i na koji način je definisana  tenzorska  magnetska susceptibilnost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Šta predstavljaju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'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"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kompleksne permitivnosti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/>
            </m:sSup>
          </m:e>
        </m:rad>
      </m:oMath>
      <w:r>
        <w:rPr>
          <w:rFonts w:cs="Times New Roman" w:ascii="Times New Roman" w:hAnsi="Times New Roman"/>
          <w:spacing w:val="-2"/>
          <w:sz w:val="24"/>
          <w:szCs w:val="24"/>
        </w:rPr>
        <w:t>?  Kod kojih materijala i pri kakvom elektromagnetskom polju se sredina opisuje pomoću gore navedene kompleksne permitivnosti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ko se nazivaju i šta predstavljaju velicin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'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"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u izrazima za kompleksnu permitivnost </w:t>
      </w:r>
      <w:r>
        <w:rPr>
          <w:rFonts w:eastAsia="Symbol" w:cs="Symbol" w:ascii="Symbol" w:hAnsi="Symbol"/>
          <w:i/>
          <w:sz w:val="24"/>
          <w:szCs w:val="24"/>
          <w:u w:val="single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- j∙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eastAsia="Symbol" w:cs="Symbol" w:ascii="Symbol" w:hAnsi="Symbol"/>
          <w:i/>
          <w:sz w:val="24"/>
          <w:szCs w:val="24"/>
          <w:u w:val="single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i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i/>
          <w:sz w:val="24"/>
          <w:szCs w:val="24"/>
          <w:vertAlign w:val="superscript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d čega sve zavise parametr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kod materijala  linearnih  u  širem smislu i koji sve gubici mogu da nastupe kod tih materijal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Na koje sve načine može da se opiše uticaj vremenski promenljivog  električnog polja na supstancu u kojoj to polje postoji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i se sve gubici javljaju u provodnom materijalu, linearnom u  širem smislu, kada se nađe u vremenski promenljivom elektromagnetskom polju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predstavlja polarizacija kompleksnog vektora i koji je  opšti  oblik te polarizacije?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a je razlika između metalnih feromagnetika i ferita (keramičkih  feromagnetika) u pogledu:</w:t>
      </w:r>
    </w:p>
    <w:p>
      <w:pPr>
        <w:pStyle w:val="Normal"/>
        <w:widowControl/>
        <w:suppressAutoHyphens w:val="true"/>
        <w:ind w:left="958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ektričnih osobina</w:t>
      </w:r>
    </w:p>
    <w:p>
      <w:pPr>
        <w:pStyle w:val="Normal"/>
        <w:widowControl/>
        <w:suppressAutoHyphens w:val="true"/>
        <w:spacing w:before="0" w:after="240"/>
        <w:ind w:left="960" w:firstLine="38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gnetskih osobin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akve osobine ima vektorska funkcija u nekom prostoru, ako se za nju kaže da je kružno polarizovana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ji uslov mora da bude zadovoljen kod materijala linearnih u širem smislu, da bi taj materijal mogao da se tretira kao dobar izolator?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om slučaju anizotropni materijali mogu da se ponašaju kao  izotropni, nelinearni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Na koje sve načine može da se opiše uticaj vremenski promenljivog  električnog polja na supstancu u kojoj to polje postoji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kva mora da bude sredina, a kakvo elektromagnetsko polje u toj sredini da bi važio izraz: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je jonizacija, a šta su parcijalna pražnjenja u  nekom  dielektriku? Gde nastupa prva, a gde druga pojav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i uslovi moraju da budu zadovoljeni  da  bi  se  nelinearna  sredina ponašala kao homogen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o mora da bude elektromagnetsko polje u nekoj anizotropnoj sredini, da bi se ta sredina ponašala kao izotropna, nelinearn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mogu da se opišu elektromagnetske osobine nehomogene, nelinearne, anizotropne sredine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o mora da bude elektromagnetsko polje da bi se  sredina  linearna  u širem smislu ponašala kao linearna u užem smislu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 se, u opšte, koriste singulariteti elektromagnetskog  polja  u obliku izvora beskonačne gustin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vesti singularitete elektromagnetskog polja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av podatak o izvorima elektromagnetskog polja u nekoj tački  prostora definiše iskaz: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C, pri čemu 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proizvoljna vektorska funkcija, a C poznata konstant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av podatak o elektromagnetskom polju, a kakav o izvorima polja, u nekoj tački prostora, daje izraz: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 nekoj  tački  u  prostoru poznat je intenzitet, pravac  i smer  vektorske funkcije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2"/>
          <w:sz w:val="24"/>
          <w:szCs w:val="24"/>
        </w:rPr>
        <w:t>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0.  Šta,  na  osnovu  toga,  može  da  se  zaključi  o intenzitetu, pravcu i smeru vektorske funkcije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,  a  šta  o  izvorima polja u toj tački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Šta se zna o izvorima, a šta o vektorskoj funkcij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u  nekoj  tački  u prostoru, ako je, u toj tački, div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av podatak o elektromagnetskom polju, a kakav o izvorima polja, u nekoj tački prostora, daje izraz: 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čemu je suštinska razlika između vektora jačine električnog pol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i vektora jačine električnog polja izvora (pobudnog polja)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i uslovi moraju da budu zadovoljeni da bi neka konfiguracija  izvora, u odnosu na neku drugu konfiguraciju izvora, mogla da se smatra  ekvivalentnom u odnosu na domen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o na slobodna naelektrisanja u nekoj provodnoj sredini deluje: </w:t>
      </w:r>
    </w:p>
    <w:p>
      <w:pPr>
        <w:pStyle w:val="Normal"/>
        <w:widowControl/>
        <w:tabs>
          <w:tab w:val="clear" w:pos="720"/>
          <w:tab w:val="left" w:pos="3900" w:leader="none"/>
        </w:tabs>
        <w:suppressAutoHyphens w:val="true"/>
        <w:ind w:left="1876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a)pobudna struja gustin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i</w:t>
        <w:tab/>
      </w:r>
    </w:p>
    <w:p>
      <w:pPr>
        <w:pStyle w:val="Normal"/>
        <w:widowControl/>
        <w:suppressAutoHyphens w:val="true"/>
        <w:spacing w:before="0" w:after="240"/>
        <w:ind w:left="1876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b)pobudno električno polje, jačin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je je fizičko značenje električnog skalar potencijala </w:t>
      </w:r>
      <w:r>
        <w:rPr>
          <w:rFonts w:cs="Times New Roman" w:ascii="Times New Roman" w:hAnsi="Times New Roman"/>
          <w:i/>
          <w:sz w:val="24"/>
          <w:szCs w:val="24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 koji način je jednoznačno definisan magnetski vektor potencijal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Zbog čega se, u opšte,  za  računanje  elektromagnetskog  polja,  uvode pomoćne funkcije </w:t>
        <w:noBreakHyphen/>
        <w:t xml:space="preserve"> potencijali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U kojim sve slučajevima je računanje elektromagnetskog polja jednostavnije preko potencijala i zbog čeg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Šta su kalibracione transformacije za potencijale elektromagnetskog  polja i šta se njima dokazuj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o, u nekom domenu, mora da se menja električni skalar potencijal, da bi elektrostatičko polje u tom domenu bilo homogeno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kojim sve slučajevima vremenski promenljivo elektromagnetsko polje može da se opiše pomoću samo jednog potencijal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kojim sve slučajevima vektori polja,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, mogu da se  odrede  pomoću samo jednog potencijal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U čemu je prednost računanja indukovanog električnog  polja  preko  potencijala, u odnosu na direktno računanje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sve zavisi koliko će, u opštem slučaju, biti kašnjenje Lorencovih retardiranih potencijala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čega sve zavisi kašnjenje Lorencovih, retardiranih  potencijala,  ako su vremenske promene izvora elektromagnetskog polja brze, ali neperiodične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kasni u odnosu na šta u opštem obliku Lorencovih potencijal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Šta kasni u odnosu na šta u slučaju elektromagnetskog polja opisanog Lorencovim potencijalima sa efektom kašnjenj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Šta kasni u odnosu na šta u izrazima za zakasnele (retardirane)  potencijale, ako su vremenske promene izvora neperiodičn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kom slučaju Lorencovi potencijali definišu elektromagnetsko polje bez efekta kašnjenj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a mora da bude sredina, a kakvo elektromagnetsko polje, koje  u  toj sredini postoji, da bi izrazi za Lorencove i Kulonove  potencijale  bili identični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e su prednosti Hercovog potencijala u odnosu na Lorencove i Kulonove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kvo mora da bude elektromagnetsko polje, a kakva sredina  u  kojoj  to polje postoji, da bi vektor jačine električnog polja 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i vektor  magnetske indukcije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mogli da se odrede pomoću Hercovog potencijal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mora da bude elektromagnetsko polje, a kakva sredina  u  kojoj  to polje postoji, da bi uslov kvazistacionarnosti mogao da se definiše  izrazom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β</w:t>
      </w:r>
      <w:r>
        <w:rPr>
          <w:rFonts w:cs="Times New Roman" w:ascii="Times New Roman" w:hAnsi="Times New Roman"/>
          <w:spacing w:val="-2"/>
          <w:sz w:val="24"/>
          <w:szCs w:val="24"/>
        </w:rPr>
        <w:t>∙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spacing w:val="-2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&lt;&lt; 1, gde j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ω</w:t>
      </w:r>
      <w:r>
        <w:rPr>
          <w:rFonts w:cs="Times New Roman" w:ascii="Times New Roman" w:hAnsi="Times New Roman"/>
          <w:spacing w:val="-2"/>
          <w:sz w:val="24"/>
          <w:szCs w:val="24"/>
        </w:rPr>
        <w:t>∙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e>
        </m:rad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e uslove moraju da zadovolje elektromagnetsko polje i sredina u  kojoj to polje postoji, da bi  kašnjenje  elektromagnetskih  perturbacija moglo da se izrazi preko faznog koeficijent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β 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o glasi i u kojim slučajevima se primenjuje teorema superpozicij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o mora da  bude  elektromagnetsko  polje  u  nekoj  sredini,  da  bi energija utrošena pri uspostavljanju tog  polja  bila  jednaka  energiji sadržanoj u polju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akvo mora da bude elektromagnetsko polje, a kakva sredina  u  kojoj  to polje postoji, da bi energija uložena u formiranje elektromagnetskog polja bila jednaka energiji sadržanoj u polju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U kojim slučajevima energija  utrošena  na  uspostavljanje  električnog polja ne može da se posmatra nezavisno od energije utrošene  na  uspostavljanje magnetskog polj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Šta predstavljaju veličin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izrazima za zapreminsku  gustinu energije, potrebnu za formiranje elektromagnetskog polja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, u fizičkom smislu, pretstavlja realni, a šta imaginarni deo fluksa kompleksnog Pointingovog vektora kroz neku zatvorenu površ </w:t>
      </w:r>
      <w:r>
        <w:rPr>
          <w:rFonts w:cs="Times New Roman" w:ascii="Times New Roman" w:hAnsi="Times New Roman"/>
          <w:i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icirati Pointingov vektor na površi realnog provodnika punog, kružnog poprečnog preseka, u kome postoji vremenski konstantna struja jačin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icirati, približno, Pointingov vektor na površi realnog provodnika, u kome postoji vremenski konstantna struja, vektora gustine stru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icirati, približno, Pointingov vektor na površi realnog provodnika, u kome postoji vremenski promenljiva struja, efektivne jačin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ef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Na  koji  način,  primenom  Pointingove  teoreme,  može  da  se  odredi podužna otpornost dugog, pravog provodnika, konstantnog poprečnog  preseka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Zbog čega je fluks Pointingovog vektora, kroz zatvorenu površ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jednak nuli, kada površ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obuhvata ceo domen u kome  postoji  elektromagnetsko polj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i pravac i smer, u odnosu na osu realnog provodnika specifične  provodnost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ima Pointingov vektor na njegovoj površi, ako u  provodniku postoji vremenski konstantna struja gustin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J 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predstavlja fluks kompleksnog Pointingovog vektora kroz neku površ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Šta predstavlja fluks kompleksnog Pointingovog vektora kroz neku otvorenu površ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esti jedinice za Pointingov vektor i za njegov fluks kroz proizvoljnu zatvorenu površ.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bog čega je fluks Pointingovog vektora jednak nuli u teoremi o  raspodeli energije u elektromagnetskom polju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uslove moraju da zadovoljavaju elektromagnetsko polje i sredina  u kojoj to polje postoji, da bi, za izračun protoka energije, mogla da se koristi Pointingova teorem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uslove moraju da zadovolje elektromagnetsko polje i sredina u kojoj to polje postoji, da bi protok energije mogao da se izrazi fluksom Pointingovog vektora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ji način snaga Džulovih gubitaka u nekom materijalu može da se izračuna pomoću Pointingove teoreme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o mora da bude elektromagnetsko polje, a kakva sredina  u  kojoj  to polje postoji, da bi protok energije kroz neku otvorenu površ, mogao  da se odredi primenom Pointingove teoreme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i način, pomoću Pointingovog vektora, mogu da se odrede  otpornost i unutrašnja reaktansa prijemnika proizvoljnog oblika sa dva priključka, pri proizvoljnoj učestanosti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  predstavlja  integral: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,u  kompleksnom  obliku   Pointingove    teoreme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 pretstavlja izraz: 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, u imaginarnom delu kompleksne Pointingove teoreme i koji gubici  su,  u tom izrazu, uzeti u obzir?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su osnovne razlike između teoreme o raspodeli energije u  elektromagnetskom polju i Pointingove teoreme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o glasi opšta teorema ekvivalencije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cirati, približno, trenutnu vrednost vremenski promenljivog Pointingovog vektora na površi savršenog provodnika, u kome postoji  vremenski promenljiva struja jačine i(t).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mora da bude elektromagnetsko polje, a kakva sredina u  kojoj  to polje postoji, da bi polje moglo da bude izraženo jednačinom: 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</w:t>
        <w:noBreakHyphen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b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se, uopšte, posmatra raspodela prostoperiodične struje  u  provodnoj poluravni i pod kojim uslovima rezultati tog posmatranja  mogu  da se primene na realne probleme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Tanko torusno jezgro od feromagnetskog materijala,  poznate  histerezisne petlje, namagnetisano je do zasićenja strujom kroz namotaj oko jezgra, pa je zatim struja isključena. Koliki su, posle isključivanja struje, vektor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icirati, približno, krivu po kojoj ce se menjati zavisnost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), ako neki, prvobitno nenamagnetisan feromagnetski materijal, definisan histerezisom, magnetišemo prostoperiodicnim magnetskim poljem, cija se amplituda kontinualno povecava od nule do vrednosti koja prouzrokuje zasicenje materijala.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je gubitke u feromagnetskom materijalu utiče veličina  koercitivnog polja, </w:t>
      </w:r>
      <w:r>
        <w:rPr>
          <w:rFonts w:cs="Times New Roman" w:ascii="Times New Roman" w:hAnsi="Times New Roman"/>
          <w:b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c, a na koje vrednost remanetne indukcije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iki je vektor gustine makroskopske struje ekvivalentne Amperovim strujama, </w:t>
      </w:r>
      <w:r>
        <w:rPr>
          <w:rFonts w:cs="Times New Roman" w:ascii="Times New Roman" w:hAnsi="Times New Roman"/>
          <w:b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u nehomogeno namagnetisanoj supstanci permeabilnosti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sniti, u kratko, efekat korone.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je opasno kretati se u blizini radara, koji funkcioniše?</w:t>
      </w:r>
    </w:p>
    <w:p>
      <w:pPr>
        <w:pStyle w:val="Normal"/>
        <w:widowControl/>
        <w:numPr>
          <w:ilvl w:val="0"/>
          <w:numId w:val="1"/>
        </w:numPr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e sve načine može da se odredi nivo do koga  će  se  podići  nivo tečnog dielektrika između provodnika naelektrisanog koaksijalnog kabla, čiji je kraj potopljen u taj dielektrik?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  <w:t>1.Opšti pojmovi o elektromagnetskom polju</w:t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349" w:hanging="389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42:00Z</dcterms:created>
  <dc:creator>Pop</dc:creator>
  <dc:description/>
  <cp:keywords/>
  <dc:language>en-US</dc:language>
  <cp:lastModifiedBy>Pop</cp:lastModifiedBy>
  <dcterms:modified xsi:type="dcterms:W3CDTF">2005-02-14T07:12:00Z</dcterms:modified>
  <cp:revision>171</cp:revision>
  <dc:subject/>
  <dc:title/>
</cp:coreProperties>
</file>